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7725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5083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29548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22885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