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033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792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073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181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