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5405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65821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22812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098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