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4848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49819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3700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62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