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50476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464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093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3245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