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f $VILE_STARTUP_PATH is not defined, the filter checks the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when all filters were compiled (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gain,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fix" directory specified when all filters were compiled (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0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