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Octo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cs.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with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cs.vu.nl}}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