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pl', though some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`swipl' or `swi-prolog'. The command-lin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tself and its utility programs are documen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program{man} pages. SWI-Prolog is normally oper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5.6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2007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welcome to 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http://www.swi-prolog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--- for historical reasons --- 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pl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plcon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pl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pl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with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 The phrase &lt;app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Windows CSIDL name for the folder. The actual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language. English versions typ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Application 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 \bf Unix 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 xml:space="preserve">&amp; \file{.} 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 xml:space="preserve">&amp; \chr{~} 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-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-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-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pl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runtime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pl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default 16Mb on 32-bit and 32Mb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). Note that there is no space between the size opt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By default, the argument is interpreted in Kbytes. Post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 \const{m} for Mbytes or \const{g} for G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specifies 64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64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64-bit systems there is no relevant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mdlineoption{-L0} is interpreted as 1Gb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e to ask for larger stack-siz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mdlineoption{-L32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lim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by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esting of terms that can be compil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ressed by giving \argoption{-g}{true}. \arg{goal}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panded by the shell.  A save way to run a goal non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&lt;options&gt; -g go,halt -t 'halt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-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level is restarted. This flag also determin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break/0 and abort/0. If you want to stop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eractive mode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and give `halt' as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file{prolog.el} file for GNU-Emacs 20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freesoft.cz/~pdm/software/emacs/prolog-mode/}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 1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1.858.telia.com/~u85810764/Prolog-mode/inde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 flag \prologflag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 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,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 for online browsing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called `history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is feature is controlled by set_prolog_flag/2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history} Prolog flag. By default, history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readline} is \const{false}. To enabl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 last 50 commands, put the following into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Byr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racer \cite{Byrd:80,Clocksin:87} with two additional po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arg{unify} port allows the user to inspect the resu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of the head. The \arg{exception} port shows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ce] 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return, space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Byrd box model \cite{Byrd:80} as describ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ooks \cite{Clocksin:87} is not visi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ecause code optimisation removes part of the cho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-points. Backtrack points are not shown if eithe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deterministically or its alternatives were remo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When running in debug mode (debug/0) choice point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removed by the cut. In debug mode, last call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mplies the system can run out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in debug mode, while no problems ar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.5 is the possibility to use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Unix script-file.  The same mechanis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dditional parameters for running a Prolog fi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\texttt{\#}-sign can be the legal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first line blank or add a header-com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cript, make the first line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log from looking for a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 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 Windows however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, such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ize for an individual Prolog file.  The \verb$#!$ lin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providing a more flexible approach than chang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he following starts Prolog with unlimited stack-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L0 -T0 -G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requir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-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the value of the Prolog flag. Fl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Flags marked as \const{bool} can have the values \const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ome Prolog flags are not defined in all ver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dicated in the documentation below as \textit{``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''}. A Boolean Prolog flag is true iff the Prolo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{\bf and} the \arg{Value} is the atom \const{true}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ags should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ort_with_excep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bort/0 is realised.  See the description of abor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-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-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is is set to the filename extension (\const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pro} (can be selected in the installer)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program{plwi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with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plwin.exe} to indicat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in the system. Unfortunate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o get this number, so on most operating systems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 It is marked read-write both to allow ob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ater and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Currently this flag is supported in Windows and Linu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proc} is enabled. If you can provide us with a C-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number for a specific OS, please submit an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\url{http://gollem.science.uva.nl/bugzilla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 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--like \prologflag{character_escapes}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ynamic_st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system uses some form of `sparse-memory manag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the stacks. If false, malloc()/realloc()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In earlier days this had consequences for foreign code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`sparse-memory management' are a bit faster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. On most systems using sparse-memory management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turned to the system after a garbage collection o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(called by prolog/0 after finishing a user-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forma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printf()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The specified value is passed to printf()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For example, if you want more digits printed, {\tt \%.12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floats using 12 digits instead of the defaul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uoted-write, the output is guaranteed to contai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or exponent, so read/1 reads a floating point numb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write_term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The predicate load_files/2 restor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lag after loading a file, causing modifications to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ource file.  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ticipated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-line editor. The default is to set this Prolog 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-line editor is provided (see Prolog flag \prologflag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plwin.exe}, this refers to the MS-Windows window-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n instantiation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to access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-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hread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multi-threaded versions to indicate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supported.  Currently (version 5.6.27) the limit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pl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-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,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-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-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-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prologflag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-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May be changed. Values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s $G$+$T$, where $G$ is the global stack value and $T$ th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value. `Gained' describes the number of bytes reclaimed. `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on the stack after GC and `free'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but not in use. Below is an ex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 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-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s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normal consult messages will be suppressed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The value of this flag is normally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 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,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specific version information.  Currently it is simply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-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some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he \jargon{auto loader} is activated.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 completely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-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-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-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SO-Prolog standard syntax, which is clos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dinburgh Prolog syntax. A description of this syntax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books referenced in the introduction. Below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or non-common constructs that are accepted 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CS/Unicode as provided by the C-library \ctype{wchar_t}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{Character Escape Syntax} </w:t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xing two problems.  First of all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handling by read has already interpreted as 32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). Also, \fmtseq{\l} is translated to a single `l'.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widely supported format/[2,3] predicate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pon using writef/2, either switch \prologflag{character_esca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0 of the Unicode standard. Please note that char_type/2 and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with all text except Prolog source cod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in the Unicode table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ot covered by the rules above are considered `s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they form single-character atoms. We would lik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 distinction between what is known to Prolog as `s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`symbol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 however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appear once by \emph{starting} it with an underscore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.  E.g.\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(_). 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inite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limited support for infinite trees, also known as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Full support requires special code in all built-i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cursive exploration of a term. The current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terms in the pure Prolog kernel including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[3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s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-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sec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to the wide-character functions of the C-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olog native UTF-8 mode is considerab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the generic mbrtowc() o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can be specified explicitly in load_files/2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with an alternative encoding, open/4 when openin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stream/2 on any open stream. For Prolog source files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ncoding/1 directive that can be use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are compatible with US-ASCII (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many loca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-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ext-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-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telling the encoding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-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128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generally to $\pow{2}{\mbox{bits-per-long} - 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Script facility described in \secref{plscript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-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-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6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32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32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 one of the intermediate code interpre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addition, this stack is used by som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edicates to handle cyclic terms. 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 limit is proportional to the glob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mit such that it will never overflow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 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Virtual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m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,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 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ild-in predicates process nested terms using recurs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oo deeply nested terms generally cause a fatal cras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void recursion on the right-most argumen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not limited on the nesting level of the last argu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covers long lists. Most functions use a stack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rational trees (cyclic terms). This stack is seg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fferent segments are allocated using malloc(). Overflow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racefu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difference 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