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pecial Variables and Coroutining}</w:t>
        <w:tab/>
        <w:t>\label{sec:ext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als with extensions primarily design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logic programming (C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Attributed variables} </w:t>
        <w:tab/>
        <w:tab/>
        <w:tab/>
        <w:t>\label{sec:att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tributed variables} provide a technique fo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nification algorithm \cite{holzbaur:1992} by hooking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. There is little consensu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on the exact definition and interface to attribut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nterface is identical to the one realised by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Prolog \cite{Demoen:CW35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 attributed variable schedules a goal to be exec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opportunity. In the current implementation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mmediately after a successful unification of the clause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cessful completion of a foreign language (built-in) predicat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associated to a module and the hook (attr_unify_hook/2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is module.  The example below realises a ver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finite domain reas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domain/2</w:t>
        <w:tab/>
        <w:tab/>
        <w:tab/>
        <w:t>% Var, ?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(X, D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Dom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ttr(X, domain, D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(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to_ordset(List, 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attr(Y, domain, 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n attributed variable with attribute value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ssigned the valu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_unify_hook(Domain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t_attr(Y, domain, D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ordset_intersection(Domain, Dom2, New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NewDomain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NewDomain =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Y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put_attr(Y, domain, New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var(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put_attr( Y, domain, Doma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ordset_memberchk(Y,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laining the code we give some example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]), X = c</w:t>
        <w:tab/>
        <w:tab/>
        <w:t xml:space="preserve">     &amp;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]), domain(X, [a,c]).   &amp; X =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,c]), domain(X, [a,c]). &amp; X = _G492{att(domain, [a, c], []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\nopredref{domain}{2} fetches (first clause) or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clause) the variable a \emph{domain}, a set of value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ified with.  In the second clause first associate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esh variable and then unifies X to this variabl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ssibility that X already has a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ttr_unify_hook/2 is a hook called after a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is assigned a value.  In the simple case wher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ncrete value we simply check whether this valu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Otherwise we take the intersection of the domains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if the intersection is empty (first example), simply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re is only one value in the intersection (second exampl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intersection as the new domain of the variable (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var}{1}{{@}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an attributed variable. Note that var/1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on attributed variables.  Attributed variables ar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att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attr}{3}{+Var, +Modul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r} is a variable or attributed variable, set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d \arg{Module} to \arg{Value}. If an attribut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already associated with \var{Var}, the old value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will restore the old value (i.e.\ an attribute is a m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See also setarg/3). This predicate raises a typ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s not a variable or \arg{Module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attr}{3}{+Var, +Modul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current \arg{value} for the attribute named \arg{Modu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s not an attributed variable or the named attribu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\arg{Var} this predicate fails silently.  If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tom, a type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attr}{2}{+Var, 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attribute.  If \arg{Var} loses its last at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ormed back into a traditional Prolog variable.  If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tom, a type error is raised. In all other ca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regardless whether or not the named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r_unify_hook}{2}{+AttValue, +Var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that must be defined in the module an attributed variable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Is is called \emph{after} the attributed variab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non-var term, possibly another attribu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Value} is the attribute that was associated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ule and \arg{VarValue} is the new valu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predicate fails to veto binding the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Value}, forcing backtracking to undo the bind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Value} is another attributed variable the hook often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attribute and associates the combined attribu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Value} using put_att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r_portray_hook}{2}{+AttValue, +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write_term/2 and friends for each attribut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ributes}{portray} is in effect.  If the hook suc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considered printed.  Otherwise \exam{Module = ...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indicate the existence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predicates for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r code should deal with put_attr/3, get_attr/3 and del_att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in this section fetch or set the entire attribute l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Use of these predicates is anticipated to be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d other special purpo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attrs}{2}{+Var, 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attributes of \arg{Var}. \arg{Attributes} is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}{Module, Value, MoreAttributes}, where \arg{MoreAttribu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for the las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attrs}{2}{+Var, 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 attributes of \arg{Var}.  See get_attrs/2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2}{+Term, -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2.  Attributes however, are \emph{not} copied bu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res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routining}</w:t>
        <w:tab/>
        <w:tab/>
        <w:tab/>
        <w:tab/>
        <w:t>\label{sec:corout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deals with having Prolog goals scheduled for exec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some conditions is fulfilled.  In Prolog the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nditions is the instantiation (binding) of a variable.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 to execute immediately after a variable is bou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void instantiation errors for some built-i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arithmetic), do work \jargon{lazy}, prevent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to a particular value, etc.  Using freeze/2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efine a variable can only be assigned an eve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ze(X, X mod 2 =:= 0), X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ze}{2}{+Var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the execution of \arg{Goal} until \arg{Var} is bound (i.e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riable or attributed variable).</w:t>
        <w:tab/>
        <w:t xml:space="preserve"> If \arg{Var} is boun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/2 is equivalent to call/1.  The freeze/2 predicate is re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ttributed variable associated with the module \const{freez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\exam{get_attr(Var, freeze, AttVal)} can be used to find 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goals are delayed on \arg{V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ozen}{2}{@{Var}, 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Goal} with the goal or conjunction of goals de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.  If no goals are frozen on \arg{Var}, \arg{Goa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hen}{2}{@{Condition}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en \arg{Condition} becomes true. 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term{?=}{X, Y}, \term{nonvar}{X}, \term{ground}{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,}{Cond1, Cond2} or \term{;}{Cond1, Cond2}.  See also freez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f/2.  The implementation can deal with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n/2 predicate is realised using attributed variabl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\const{when}.  It is defined in the autolo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wh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f}{2}{@{A}, @{B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/2 predicate provides a constraint stating that \arg{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 are different terms. If \arg{A} and \arg{B} can never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 succeeds deterministically. If \arg{A} and \arg{B}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 immediately and finally, if \arg{A} and \arg{B} can un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delayed that prevent \arg{A} and \arg{B} to become eq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 predicate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if(X, Y) :- when(?=(X, Y), X \== Y)$. See also \predref{?=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can deal with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/2 predicate is realised using attributed variabl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\const{dif}.  It is defined in the autolo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di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from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-states and threads. Saved-states t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by CHR (see \chapref{ch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either using non-backtrac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, using nb_getval/2 can be used to documen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non-backtra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Please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f hProlog nb_setval/2, which is equivalent to nb_link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constructing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