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317078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542780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887874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2589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