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may not be available in your simulator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--cfg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workstation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ve sim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certain of what you are do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0 seconds between emissions (no gap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that messages below a certain siz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call to MPI_Send is issued,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 receive. This threshold can be configu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smpi/async_small_thres item. The default value is 0. This behavio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et for MSG mailboxes, by setting the receiving mode of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\ref MSG_mailbox_set_async . For MSG, all messages s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will have this behavior, so consider using two mailboxes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TNeTS, two it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liveness property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this option enables the model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&lt;tt&gt;--cfg=model-check:1&lt;/tt&gt;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reduction technique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6 Kib, for example. For the thread factory,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of the system, if it is too large/small, it ha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-1 to have the amount of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uncategorized:1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categorized:1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1 and --cfg=tracing/smpi:1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 "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sub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stances, this optimization can hinder the sim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e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_small_thres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