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install Lesson 0: Installing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S is technically part of the SimGrid project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o install GRAS. Doing so is explained in the relevant FAQ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ref faq_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ommers should install the stable release from the tarball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may suffer from (additionnal;) stability issues. Only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if you really need features not present in the stable releases y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help us improving the tool, what is always welco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\ref GRAS_tut_tour_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