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udd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Colorado decision diagra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bio Somenz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Hook()                 Adds a function to a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Add()                  Adds two arbitrary precision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CompareRatios()        Compares the ratios of two arbitrary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gers to two unsigned 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Compare()              Compares two arbitrary precision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Copy()                 Makes a copy of an arbitrary precisio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CountMinterm()         Counts the number of minterms of a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IntDivision()          Divides an arbitrary precision integer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NumberOfDigits()       Finds the number of digits for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cisio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PowerOfTwo()           Sets an arbitrary precision integer to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PrintDecimal()         Prints an arbitrary precision inte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PrintDensity()         Prints the density of a BDD or AD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bitrary precision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PrintExponential()     Prints an arbitrary precision inte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ponenti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PrintHex()             Prints an arbitrary precision inte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xa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PrintMintermExp()      Prints the number of minterms of a BDD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exponential format using arbitrary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PrintMinterm()         Prints the number of minterms of a BDD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arbitrary precision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SetToLiteral()         Sets an arbitrary precision integer to a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git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ShiftRight()           Shifts right an arbitrary precision integ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e binary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ShortDivision()        Divides an arbitrary precision intege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Subtract()             Subtracts two arbitrary precision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utodynDisableZdd()       Disables automatic dynamic reordering of Z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utodynDisable()          Disables automatic dynamic 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utodynEnableZdd()        Enables automatic dynamic reordering of Z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utodynEnable()           Enables automatic dynamic reordering of B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verageDistance()         Computes the average distance betwee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ToAdd()                Converts a BDD to a 0-1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ToCubeArray()          Builds a positional array from the BD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iasedOverApprox()        Extracts a dense superset from a BD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ased underapproxim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iasedUnderApprox()       Extracts a dense subset from a BD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ased underapproxim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CProjection()             Computes the compatible projection of R w.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be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CheckKeys()               Checks for several conditions tha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CheckZeroRef()            Checks the unique table for nodes with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ference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ClassifySupport()         Classifies the variables in the suppor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ClearErrorCode()          Clear the error code of 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CofMinterm()              Computes the fraction of minterms in the on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all the positive cofactors of a BDD or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Cofactor()                Computes the cofactor of f with respect to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Complement()              Returns the complemented version of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CountLeaves()             Counts the number of leaves in a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CountMinterm()            Counts the number of minterms of a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CountPathsToNonZero()     Counts the number of paths to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rminal of a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CountPath()               Counts the number of paths of a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CubeArrayToBdd()          Builds the BDD of a cube from a 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agSize()                 Counts the number of nodes in a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eadAreCounted()          Tells whether dead nodes are counted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iggering 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ebugCheck()              Checks for inconsistencies in the DD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ecreasing()              Determines whether a BDD is negative un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elayedDerefBdd()         Decreases the reference count of BDD node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ensity()                 Computes the density of a BDD or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eref()                   Decreases the reference count of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isableGarbageCol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ables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isableReorderingReport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ables reporting of reordering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umpBlifBody()            Writes a blif body representing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umpBlif()                Writes a blif file representing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umpDDcal()               Writes a DDcal file representing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umpDaVinci()             Writes a daVinci file representing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umpDot()                 Writes a dot file representing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umpFactoredForm()        Writes factored forms representing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xygtdxz()                Generates a BDD for the function d(x,y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(x,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xygtdyz()                Generates a BDD for the function d(x,y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(y,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EnableGarbageCollection() Enables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EnableReorderingReport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ables reporting of reordering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EpdCountMinterm()         Counts the number of minterms of a D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tende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EqualSupNorm()            Compares two ADDs for equalit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EquivDC()                 Tells whether F and G are identical whereve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EstimateCofactorSimple()  Estimates the number of nodes in a co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EstimateCofactor()        Estimates the number of nodes in a co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Eval()                    Returns the value of a DD for a give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ExpectedUsedSlots()       Computes the expected fraction of used slo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uniqu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E()                       Returns the else child of an internal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FindEssential()           Finds the essential variables of a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FindTwoLiteralClauses()   Finds the two literal clauses of a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FirstCube()               Finds the first cube of a decision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FirstNode()               Finds the first node of a decision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FirstPrime()              Finds the first prime of a Boolea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ForeachCube()             Iterates over the cubes of a decision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ForeachNode()             Iterates over the nodes of a decision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ForeachPrime()            Iterates over the primes of a Boolea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FreeTree()                Frees the variable group tree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FreeZddTree()             Frees the variable group tree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GarbageCollectionEnabl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lls whether garbage collec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GenFree()                 Frees a CUD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Increasing()              Determines whether a BDD is positive un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IndicesToCube()           Builds a cube of BDD variables from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Init()                    Creates a new DD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IsComplement()            Returns 1 if a pointer is co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IsConstant()              Returns 1 if the node is a constan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IsGenEmpty()              Queries the status of a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IsInHook()                Checks whether a function is in a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IsNonConstant()           Returns 1 if a DD node is not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IterDerefBdd()            Decreases the reference count of BDD node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LargestCube()             Finds a largest cube in a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MakeBddFromZddCover()     Converts a ZDD cover to a BDD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MakeTreeNode()            Creates a new variabl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MakeZddTreeNode()         Creates a new ZDD variabl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MinHammingDist()          Returns the minimum Hamming distance between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min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NewApaNumber()            Allocates memory for an arbitrary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NextCube()                Generates the next cube of a decision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NextNode()                Finds the next node of a decision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NextPrime()               Generates the next prime of a Boolea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NodeReadIndex()           Returns the index of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NotCond()                 Complements a DD if a condition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Not()                     Complements a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OutOfMem()                Warns that a memory alloc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OverApprox()              Extracts a dense superset from a BD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iple's underapproxim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me()                   Returns the next prime &gt;=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ntDebug()              Prints to the standard output a D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ntInfo()               Prints out statistics and settings for a CU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ntLinear()             Prints the linear transform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ntMinterm()            Prints a disjoint sum of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ntTwoLiteralClauses()  Prints the two literal clauses of a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ntVersion()            Prints the packag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oritySelect()          Selects pairs from R using a priorit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Quit()                    Deletes resources associated with a DD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andom()                  Portabl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Arcviolation()        Returns the current value of the arc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ameter used in group s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Background()          Reads the background constant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CacheHits()           Returns the number of cache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CacheLookUps()        Returns the number of cache look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CacheSlots()          Reads the number of slot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CacheUsedSlots()      Reads the fraction of used slot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Dead()                Returns the number of dead nodes in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Epsilon()             Reads the epsilon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ErrorCode()           Returns the code of the las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GarbageCollection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turns the time spent in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GarbageCollections()  Returns the number of times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Groupcheck()          Reads the groupcheck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Index()               Returns the current position in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iabl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InvPermZdd()          Returns the index of the ZDD variabl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the i-th position of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InvPerm()             Returns the index of the variable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i-th position of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IthClause()           Accesses the i-th clause of a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Keys()                Returns the number of nodes in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Linear()              Reads an entry of the linear transform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LogicZero()           Returns the logic zero constant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LooseUpTo()           Reads the looseUpTo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axCacheHard()        Reads the maxCacheHard parame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axCache()            Returns the soft limit for the cach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axGrowthAlternate()  Reads the maxGrowthAlt parame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axGrowth()           Reads the maxGrowth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axLive()             Reads the maximum allowed number of liv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axMemory()           Reads the maximum allow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emoryInUse()         Returns the memory in use by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asur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inDead()             Reads the minDead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inHit()              Reads the hit rate that causes resizini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te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inusInfinity()       Reads the minus-infinity consta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NextReordering()      Returns the threshold for the nex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NodeCount()           Reports the number of nodes in BDDs and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NodesDropped()        Returns the number of node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NodesFreed()          Returns the number of nodes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NumberXovers()        Reads the current number of crossover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genetic algorithm for 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One()                 Returns the one constant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PeakLiveNodeCount()   Reports the peak number of liv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PeakNodeCount()       Reports the peak number of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PermZdd()             Returns the current position of the i-th Z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iable in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Perm()                Returns the current position of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iable in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PlusInfinity()        Reads the plus-infinity consta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PopulationSize()      Reads the current size of the popula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the genetic algorithm for 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Recomb()              Returns the current value of the re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ameter used in group s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RecursiveCalls()      Returns the number of recursiv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ReorderingCycle()     Reads the reordCycle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ReorderingTime()      Returns the time spent in 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Reorderings()         Returns the number of times reorder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iftMaxSwap()         Reads the siftMaxSwap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iftMaxVar()          Reads the siftMaxVar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ize()                Returns the number of BDD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lots()               Returns the total number of slots of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tderr()              Reads the stderr of 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tdout()              Reads the stdout of 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wapSteps()           Reads the number of elementary re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ymmviolation()       Returns the current value of the symm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ameter used in group s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Tree()                Returns the variable group tree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UniqueLinks()         Returns the number of links fo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iqu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UniqueLookUps()       Returns the number of look-ups in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UsedSlots()           Reads the fraction of used slots in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Vars()                Returns the i-th element of the var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ZddOne()              Returns the ZDD for the constant 1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ZddSize()             Returns the number of ZDD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ZddTree()             Returns the variable group tree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Zero()                Returns the zero constant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cursiveDerefZdd()       Decreases the reference count of ZDD node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cursiveDeref()          Decreases the reference count of node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duceHeap()              Main dynamic reorder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f()                     Increases the reference count of a node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not satu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gular()                 Returns the regular version of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mapOverApprox()         Extracts a dense superset from a BD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mapping underapproxim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mapUnderApprox()        Extracts a dense subset from a BD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mapping underapproxim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moveHook()              Removes a function from a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orderingReporting()     Returns 1 if reporting of reordering sta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orderingStatusZdd()     Reports the status of automatic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ordering of Z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orderingStatus()        Reports the status of automatic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ordering of BDDs and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Arcviolation()         Sets the value of the arcviol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d in group s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Background()           Sets the background constant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Epsilon()              Sets the epsilon parameter of the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Groupcheck()           Sets the parameter groupcheck of the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LooseUpTo()            Sets the looseUpTo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MaxCacheHard()         Sets the maxCacheHard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MaxGrowthAlternate()   Sets the maxGrowthAlt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MaxGrowth()            Sets the maxGrowth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MaxLive()              Sets the maximum allowed number of liv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MaxMemory()            Sets the maximum allow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MinHit()               Sets the hit rate that causes resizini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te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NextReordering()       Sets the threshold for the nex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NumberXovers()         Sets the number of crossover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netic algorithm for 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PopulationSize()       Sets the size of the population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netic algorithm for 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Recomb()               Sets the value of the recombin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d in group s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ReorderingCycle()      Sets the reordCycle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SiftMaxSwap()          Sets the siftMaxSwap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SiftMaxVar()           Sets the siftMaxVar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Stderr()               Sets the stderr of 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Stdout()               Sets the stdout of 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Symmviolation()        Sets the value of the symmviol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d in group s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Tree()                 Sets the variable group tree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VarMap()               Registers a variable mapping with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ZddTree()              Sets the ZDD variable group t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haringSize()             Counts the number of nodes in an array of 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hortestLength()          Find the length of the shortest path(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hortestPath()            Finds a shortest path in a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huffleHeap()             Reorders variables according to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m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olveEqn()                Implements the solution of F(x,y)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plitSet()                Returns m minterms from a 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random()                 Initializer for the portabl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tdPostReordHook()        Sample hook function to call after 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tdPreReordHook()         Sample hook function to call before 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ubsetCompress()          Find a dense subset of BDD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ubsetHeavyBranch()       Extracts a dense subset from a BD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avy branch heur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ubsetShortPaths()        Extracts a dense subset from a BD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rtest paths heur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ubsetWithMaskVars()      Extracts a subset from a 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upersetCompress()        Find a dense superset of BDD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upersetHeavyBranch()     Extracts a dense superset from a BD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avy branch heur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upersetShortPaths()      Extracts a dense superset from a BD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rtest paths heur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upportIndex()            Finds the variables on which a DD dep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upportSize()             Counts the variables on which a DD dep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upport()                 Finds the variables on which a DD dep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ymmProfile()             Prints statistics on symmet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TurnOffCountDead()        Causes the dead nodes not to be counted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iggering 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TurnOnCountDead()         Causes the dead nodes to be counted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iggering 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T()                       Returns the then child of an internal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UnderApprox()             Extracts a dense subset from a BD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iple's underapproxim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VectorSupportIndex()      Finds the variables on which a set of 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p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VectorSupportSize()       Counts the variables on which a set of 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p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VectorSupport()           Finds the variables on which a set of 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p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VerifySol()               Checks the solution of F(x,y)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V()                       Returns the value of a constan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Xeqy()                    Generates a BDD for the function x==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Xgty()                    Generates a BDD for the function x &gt;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Agreement()            f if f==g; background if f!=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Apply()                Applies op to the corresponding discri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f and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BddInterval()          Converts an ADD to a 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BddIthBit()            Converts an ADD to a BDD by extracting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t from the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BddPattern()           Converts an ADD to a 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BddStrictThreshold()   Converts an ADD to a 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BddThreshold()         Converts an ADD to a 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Cmpl()                 Computes the complement of an ADD a l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Compose()              Substitutes g for x_v in the ADD for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ComputeCube()          Computes the cube of an array of AD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Constrain()            Computes f constrain c for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Const()                Returns the ADD for constan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Diff()                 Returns plusinfinity if f=g; returns min(f,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f!=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Divide()               Integer and floating point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EvalConst()            Checks whether ADD g is constant whenever ADD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ExistAbstract()        Existentially Abstracts all the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be from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FindMax()              Finds the maximum discriminant of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FindMin()              Finds the minimum discriminant of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GeneralVectorCompose() Composes an ADD with a vector of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Hamming()              Computes the Hamming distance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Harwell()              Reads in a matrix in the format of the Har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eing benchmark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IteConstant()          Implements ITEconstant for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Ite()                  Implements ITE(f,g,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IthBit()               Extracts the i-th bit from an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IthVar()               Returns the ADD variable with index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Leq()                  Determines whether f is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Log()                  Natural logarithm of an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MatrixMultiply()       Calculates the product of two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presented as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Maximum()              Integer and floating point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Minimum()              Integer and floating point 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Minus()                Integer and floating point 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MonadicApply()         Applies op to the discriminants of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Nand()                 NAND of two 0-1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Negate()               Computes the additive inverse of an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NewVarAtLevel()        Returns a new ADD variable at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NewVar()               Returns a new AD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NonSimCompose()        Composes an ADD with a vector of 0-1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Nor()                  NOR of two 0-1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OneZeroMaximum()       Returns 1 if f &gt; g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OrAbstract()           Disjunctively abstracts all the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be from the 0-1 ADD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Or()                   Disjunction of two 0-1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OuterSum()             Takes the minimum of a matrix and the outer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two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Permute()              Permutes the variables of an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Plus()                 Integer and floating point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Read()                 Reads in a spars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Residue()              Builds an ADD for the residue modulo m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Restrict()             ADD restrict according to Coudert and Mad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gorithm (ICCAD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RoundOff()             Rounds off the discriminants of an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ScalarInverse()        Computes the scalar inverse of an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SetNZ()                This operator sets f to the value of g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 !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SwapVariables()        Swaps two sets of variables of the same size (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y) in the ADD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Threshold()            f if f&gt;=g; 0 if f&lt;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TimesPlus()            Calculates the product of two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presented as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Times()                Integer and floating point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Triangle()             Performs the triangulation ste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rtest path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UnivAbstract()         Universally Abstracts all the variables in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m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VectorCompose()        Composes an ADD with a vector of 0-1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Walsh()                Generates a Walsh matrix in AD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Xeqy()                 Generates an ADD for the function x==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Xnor()                 XNOR of two 0-1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Xor()                  XOR of two 0-1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AdjPermuteX()          Rearranges a set of variables in the BDD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AndAbstractLimit()     Takes the AND of two BDDs and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stracts the variables in cube.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too many nod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AndAbstract()          Takes the AND of two BDDs and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stracts the variables in 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AndLimit()             Computes the conjunction of two BDDs f an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turns NULL if too many nod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And()                  Computes the conjunction of two BDDs f and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ApproxConjDecomp()     Performs two-way conjunctive decom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ApproxDisjDecomp()     Performs two-way disjunctive decom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BindVar()              Prevents sifting of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BooleanDiff()          Computes the boolean difference of 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pect to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harToVect()           Computes a vector whose image equals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lippingAndAbstract()  Approximates the conjunction of two BDDs 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 and simultaneously abstracts the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lippingAnd()          Approximates the conjunction of two BDDs 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losestCube()          Finds a cube of f at minimum Hammi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m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ompose()              Substitutes g for x_v in the BDD for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omputeCube()          Computes the cube of an array of BD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onstrainDecomp()      BDD conjunctive decomposition as in McMill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V96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onstrain()            Computes f constra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orrelationWeights()   Computes the correlation of f and g fo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put prob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orrelation()          Computes the correlation of f and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ExistAbstract()        Existentially abstracts all the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be from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GenConjDecomp()        Performs two-way conjunctive decom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GenDisjDecomp()        Performs two-way disjunctive decom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ntersect()            Returns a function included in th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f and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sNsVar()              Checks whether a variable is nex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sPiVar()              Checks whether a variable is primary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sPsVar()              Checks whether a variable is pres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sVarEssential()       Determines whether a given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ssential with a given phase in a 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sVarHardGroup()       Checks whether a variable is set to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r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sVarToBeGrouped()     Checks whether a variable is set to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sVarToBeUngrouped()   Checks whether a variable is s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sop()                 Computes a BDD in the interval between L and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 a simple sum-of-produuct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teConstant()          Implements ITEconstant(f,g,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terConjDecomp()       Performs two-way conjunctive decom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terDisjDecomp()       Performs two-way disjunctive decom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te()                  Implements ITE(f,g,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thVar()               Returns the BDD variable with index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LICompaction()         Performs safe minimization of a 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LeqUnless()            Tells whether f is less than of equal to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less D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Leq()                  Determines whether f is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LiteralSetInters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tes the intesection of two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terals represented as B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MakePrime()            Expands cube to a prime implicant of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Minimize()             Finds a small BDD that agre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 ov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NPAnd()                Computes f non-polluting-and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Nand()                 Computes the NAND of two BDDs f and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NewVarAtLevel()        Returns a new BDD variable at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NewVar()               Returns a new BD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Nor()                  Computes the NOR of two BDDs f and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Or()                   Computes the disjunction of two BDDs f and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Permute()              Permutes the variables of a 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PickArbitraryMinter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icks k on-set minterms evenly distrib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ven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PickOneCube()          Picks one on-set cube randomly from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PickOneMinterm()       Picks one on-set minterm random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ven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PrintCover()           Prints a sum of prime implicants of a 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ReadPairIndex()        Reads a corresponding pair index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Read()                 Reads in a graph (without labels) giv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st of a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RealignDisable()       Disables realignment of ZDD order to BD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RealignEnable()        Enables realignment of BDD order to ZD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RealignmentEnabled()   Tells whether the realignment of BDD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DD order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ResetVarToBeGrouped()  Resets a variable not to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Restrict()             BDD restrict according to Coudert and Mad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gorithm (ICCAD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SetNsVar()             Sets a variable type to nex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SetPairIndex()         Sets a corresponding pair index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SetPiVar()             Sets a variable type to primary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SetPsVar()             Sets a variable type to pres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SetVarHardGroup()      Sets a variable to be a har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SetVarToBeGrouped()    Sets a variable to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SetVarToBeUngrouped()  Sets a variable to be un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Squeeze()              Finds a small BDD in a function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SwapVariables()        Swaps two sets of variables of the same size (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y) in the BDD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Transfer()             Convert a BDD from a manager to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UnbindVar()            Allows the sifting of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UnivAbstract()         Universally abstracts all the variables in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m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VarConjDecomp()        Performs two-way conjunctive decom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VarDisjDecomp()        Performs two-way disjunctive decom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VarIsBound()           Tells whether a variable can be sif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VarIsDependent()       Checks whether a variable is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s in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VarMap()               Remaps the variables of a BDD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iabl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VectorCompose()        Composes a BDD with a vector of B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Xnor()                 Computes the exclusive NOR of two BDDs f and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XorExistAbstract()     Takes the exclusive OR of two BD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multaneously abstracts the variables in 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Xor()                  Computes the exclusive OR of two BDDs f and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tlcInfoFree()             Frees a DdTlcInfo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Change()               Substitutes a variable with its comple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Complement()           Computes a complement cover for a ZD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CountDouble()          Counts the number of minterms of a Z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CountMinterm()         Counts the number of minterms of a Z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Count()                Counts the number of minterms in a Z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CoverPathToString()    Converts a path of a ZDD representing a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DagSize()              Counts the number of nodes in a Z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DiffConst()            Performs the inclusion test for ZDDs (P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Diff()                 Computes the difference of two Z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DivideF()              Modified version of Cudd_zddDi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Divide()               Computes the quotient of two unate c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DumpDot()              Writes a dot file representing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FirstPath()            Finds the first path of a Z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ForeachPath()          Iterates over the paths of a Z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Intersect()            Computes the intersection of two Z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Isop()                 Computes an ISOP in ZDD form from B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Ite()                  Computes the ITE of three Z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IthVar()               Returns the ZDD variable with index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NextPath()             Generates the next path of a Z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PortFromBdd()          Converts a BDD into a Z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PortToBdd()            Converts a ZDD into a 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PrintCover()           Prints a sum of products from a Z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presenting a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PrintDebug()           Prints to the standard output a ZD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PrintMinterm()         Prints a disjoint sum of product for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PrintSubtable()        Prints the ZD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Product()              Computes the product of two cover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Z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ReadNodeCount()        Reports the number of nodes in Z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RealignDisable()       Disables realignment of ZDD order to BD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RealignEnable()        Enables realignment of ZDD order to BD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RealignmentEnabled()   Tells whether the realignment of ZDD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DD order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ReduceHeap()           Main dynamic reordering routine for Z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ShuffleHeap()          Reorders ZDD variables according to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m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Subset0()              Computes the negative cofactor of a ZDD w.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Subset1()              Computes the positive cofactor of a ZDD w.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SymmProfile()          Prints statistics on symmetric ZD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UnateProduct()         Computes the product of two unate c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Union()                Computes the union of two Z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VarsFromBddVars()      Creates one or more ZDD variables for each B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WeakDivF()             Modified version of Cudd_zddWeakD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WeakDiv()              Applies weak division to two c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nctions and data strucures of the CUDD package.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the gathering of statistics, define DD_STATS.    To li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, define DD_MIS.      Modified by Abelardo Pardo to interfac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Hoo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_HFP  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HookType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function to a hook. A hook is a list of application-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called on certain occasions by the package. Returns 1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successfully added; 2 if the function was already in the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Apa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Ad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wo arbitrary precision integers. Returns the carry ou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result of the sum is stored in parameter 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CompareRatio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first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first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second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secon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e ratios of two arbitrary precision integers to two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s. Returns 1 if the first number is larger; 0 if they are equal; -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number is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Compar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wo arbitrary precision integers. Returns 1 if the firs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; 0 if they are equal; -1 if the second number is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Cop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copy of an arbitrary precisio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Changes parameter d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Apa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CountMinter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number of minterms of a DD. The function is assumed to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vars variables. The minterm count is represented as an arbitrary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eger, to allow for any number of variables CUDD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rray representing the number of min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ooted at node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number of digits of the result is returned i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IntDivis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divid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des an arbitrary precision integer by a 32-bit unsigned integer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ainder of the division. This procedure relies on the assum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bits of a DdApaDigit plus the number of bits of an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s less the number of bits of the mantissa of a double. This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product of a DdApaDigit and an unsigned int can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loss of precision by a double. On machines where this assum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atisfied, this procedure will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quotient is returned in parameter quo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NumberOfDigit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binary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umber of digits for an arbitrary precision integer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binary digits. The number of binary digi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. Returns the number of digits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PowerOfTwo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n arbitrary precision integer to a power of two. If the pow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o large to be represented, the number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result is returned in parame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PrintDecima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an arbitrary precision integer in decimal format. Return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PrintDensit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the density of a BDD or ADD using arbitrary precision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PrintExponentia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an arbitrary precision integer in exponential format. Return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PrintHe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an arbitrary precision integer in hexadecimal format. Return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PrintMintermEx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the number of minterms of a BDD or ADD in exponential form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itrary precision arithmetic. Parameter precision control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ficant digits printed. 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PrintMinter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the number of minterms of a BDD or ADD using arbitrary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thmetic. 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SetToLitera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Digit       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n arbitrary precision integer to a one-digit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result is returned in parame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ShiftRigh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Digit       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s right an arbitrary precision integer by one binary place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binary digit of the result is taken from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result is returned in paramete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Apa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ShortDivis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divid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Digit       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des an arbitrary precision integer by a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quotient is returned in parameter quo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Apa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Subtra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acts two arbitrary precision integers. Returns the borrow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significant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result of the subtraction is stored i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utodynDisableZd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automatic dynamic reordering of Z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utodynDisab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automatic dynamic 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utodynEnableZd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ReorderingT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automatic dynamic reordering of ZDDs. Parameter metho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the method used for reordering ZDDs. If CUDD_REORDER_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, the method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utodynEnab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ReorderingT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automatic dynamic reordering of BDDs and ADDs. Parameter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determine the method used for reordering. If CUDD_REORDER_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, the method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verageDistanc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average distance between adjacent nodes in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acent nodes are node pairs such that the second node is the then ch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child, or next node in the colli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ToAd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 BDD to a 0-1 ADD. Returns a pointer to the resulting AD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ToCubeArra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u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s a positional array from the BDD of a cube. Array must have o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BDD variable. The positional array has 1 in i-th posi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of index i appears in true form in the cube; it has 0 in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if the variable of index i appears in complemented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be; finally, it has 2 in i-th position if the variable of index i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in the cube. Returns 1 if successful (the BDD is indeed a cube)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result is in the array passed b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iasedOverAppro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sup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b,               bi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umVars,         number of variables in the support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threshold,       when to stop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           quality1,        minimum improvement for accept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en b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           quality0         minimum improvement for accept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en b=0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s a dense superset from a BDD. The procedure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approximation procedure except for the fact that it wor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ment of the given function. Extracting the subset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equivalent to extracting the superset of the function.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the BDD of the superset if successful. NULL if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causes the procedure to run out of memory. The parameter numV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variables to be used in minterm calcul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al number should be as close as possible to the size of the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However, it is safe to pass the value returned by Cudd_Read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Vars when the number of variables is under 1023. If numVars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023, it will overflow. If a 0 parameter is passed then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ompute a value which will avoid overflow but will cause underfl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6 variable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iasedUnderAppro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b,               bi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umVars,         number of variables in the support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threshold,       when to stop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           quality1,        minimum improvement for accept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en b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           quality0         minimum improvement for accept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en b=0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s a dense subset from a BDD. This procedure uses a biased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que and density as the cost function. The bias is a fun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ries to approximate where the bias is 0 and preserve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where the bias is 1. Returns a pointer to the BDD of the sub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. NULL if the procedure runs out of memory. The parameter num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maximum number of variables to be used in minterm calcul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al number should be as close as possible to the size of the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However, it is safe to pass the value returned by Cudd_Read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Vars when the number of variables is under 1023. If numVars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023, it will cause overflow. If a 0 parameter is pass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ill compute a value which will avoid overflow bu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flow with 2046 variable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CProject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compatible projection of relation R with respect to cub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-projection if successful; NULL otherwise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 between Cudd_CProjection and Cudd_PrioritySelec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of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CheckKey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for the following conditions:  Wrong sizes of sub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 number of keys found in unique subtable. Wrong number of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n unique subtable. Wrong number of keys found in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Wrong number of dead found in the constant table Wro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otal slots found Wrong number of maximum keys found Wro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otal dead found  Reports the average length of non-empty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subtables for which the number of keys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CheckZeroRe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the unique table for nodes with non-zero reference count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called before Cudd_Quit to make sure that there are no memory l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missing Cudd_RecursiveDeref's. Takes into account tha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may saturate and that the basic constants and the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re referenced by the manager. Returns the number of no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zero reference count. (Except for the cases mentioned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ClassifySuppor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irst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               second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common,          cube of shar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onlyF,           cube of variables only in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onlyG            cube of variables only 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es the variables in the support of two DDs 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, depending on whther they appear in both DDs,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, or only in g. Returns 1 if successful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cubes of the three classes of variables are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ClearErrorC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the error code of 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CofMinter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fraction of minterms in the on-set of all th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factors of DD. Returns the pointer to an array of doubles if successf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otherwise. The array has as many positions as there are BD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anager plus one. The last position of the arra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ction of the minterms in the ON-set of the function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 or ADD. The other positions of the array hold the variable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Cofact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cofactor of f with respect to g; g must be the BDD or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ube. Returns a pointer to the cofactor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Compleme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omplemented version of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CountLeave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number of leaves in a DD. Returns the number of leaves in the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ed at node if successful; CUDD_OUT_OF_ME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CountMinter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number of minterms of a DD. The function is assumed to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vars variables. The minterm count is represented as a double,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rger number of variables. Returns the number of minterm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ed at node if successful; (double) CUDD_OUT_OF_ME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CountPathsToNonZero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number of paths to a non-zero terminal of a DD. The path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ed as a double, to allow for a larger number of variables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paths of the function rooted 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CountPath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number of paths of a DD. Paths to all terminal nodes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 count is represented as a double, to allow for a larg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 Returns the number of paths of the function rooted at n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(double) CUDD_OUT_OF_ME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CubeArrayToBd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s a cube from a positional array. The array must have one integ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BDD variable. If the i-th entry is 1, the variable of index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s in true form in the cube; If the i-th entry is 0, the vari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i appears complemented in the cube; otherwise the variab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in the cube. Returns a pointer to the BDD for the cube if successf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agSiz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number of nodes in a DD. Returns the number of nodes in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ed 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eadAreCounte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whether dead nodes are counted towards triggering reordering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f dead nodes are counted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ebugChec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for inconsistencies in the DD heap:   node has illeg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 node has dead children  node has illegal Then or Els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D/ADD node has identical children  ZDD node has zero then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ng number of total nodes  wrong number of dead nodes 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error at node  Returns 0 if no inconsistencies are f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_OUT_OF_MEM if there is not enough memory; 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ecreasing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whether the function represented by BDD f is negative 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onotonic decreasing) in variable i. Returns the constant one is f is 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(logical) constant zero if it is not. This fun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ny new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elayedDerefBd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queues node n for later dereferencing. If the queue is full de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count of the oldest node N to make room for n. If N d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ursively decreases the reference counts of its children.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se of a BDD that is currently not needed, but may be useful ag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ar future. The dereferencing proper is done as in Cudd_IterDeref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ensit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whose density is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vars            size of the support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density of a BDD or ADD. The density is the ratio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interms to the number of nodes. If 0 is passed as number of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variables existing in the manager is used. Returns th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; (double) CUDD_OUT_OF_ME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ere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s the reference count of node. It is primarily used in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to decrease the ref count of a result node before retur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ccomplishes the goal of removing the protection applied by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isableGarbageCollect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garbage collection. Garbage collection is initially enabl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may be called to disable it. However, garbage collection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 when a new node must be created and no memory is left, or when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 is required for correctness. (E.g., before reorder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isableReorderingReporting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reporting of reordering stats. Returns 1 if successful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Removes functions from the pre-reordering and post-re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umpBlifBod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number of output nodes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               array of output nodes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           inames,          array of input names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           onames,          array of output names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               pointer to the du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blif body representing the argument BDDs as a net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xers. No header (.model, .inputs, and .outputs) and footer (.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oduced by this function. One multiplexer is written for each BDD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turns 1 in case of success; 0 otherwise (e.g., out-of-memory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full, or an ADD with constants different from 0 and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DumpBlifBody does not close the file: This is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ility. Cudd_DumpBlifBody uses a minimal unique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adecimal address of a node as name for it. If the argument inames i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it is assumed to hold the pointers to the names of the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ly for onames. This function prints out only .name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umpBli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number of output nodes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               array of output nodes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           inames,          array of input names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           onames,          array of output names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           mname,           model name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               pointer to the du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blif file representing the argument BDDs as a net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xers. One multiplexer is written for each BDD node. It returns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of success; 0 otherwise (e.g., out-of-memory, file system full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with constants different from 0 and 1). Cudd_DumpBlif does not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This is the caller responsibility. Cudd_DumpBlif uses a minimal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t of the hexadecimal address of a node as name for it.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mes is non-null, it is assumed to hold the pointers to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. Similarly for o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umpDDca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number of output nodes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               array of output nodes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           inames,          array of input names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           onames,          array of output names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               pointer to the du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DDcal file representing the argument BDDs. It returns 1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; 0 otherwise (e.g., out-of-memory or file system f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DumpDDcal does not close the file: This is the caller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DumpDDcal uses a minimal unique subset of the hexadecimal add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as name for it. If the argument inames is non-null, it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the pointers to the names of the inputs. Similarly for o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umpDaVinci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number of output nodes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               array of output nodes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           inames,          array of input names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           onames,          array of output names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               pointer to the du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daVinci file representing the argument BDDs. It returns 1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ccess; 0 otherwise (e.g., out-of-memory or file system f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DumpDaVinci does not close the file: This is the caller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DumpDaVinci uses a minimal unique subset of the hexadecimal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de as name for it. If the argument inames is non-null, it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the pointers to the names of the inputs. Similarly for o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umpDo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number of output nodes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               array of output nodes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           inames,          array of input names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           onames,          array of output names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               pointer to the du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file representing the argument DDs in a format sui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 drawing program dot. It returns 1 in case of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, out-of-memory, file system full). Cudd_DumpDot does not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This is the caller responsibility. Cudd_DumpDot uses a minimal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t of the hexadecimal address of a node as name for it.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mes is non-null, it is assumed to hold the pointers to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. Similarly for onames. Cudd_DumpDot uses the following conv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arcs:   solid line: THEN arcs;  dotted line: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s;  dashed line: regular ELSE arcs.  The dot options ar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the drawing fits on a letter-siz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umpFactoredFor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number of output nodes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               array of output nodes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           inames,          array of input names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           onames,          array of output names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               pointer to the du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factored forms representing the argument BDDs.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ed form is the one used in the genlib files for technology map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s. It returns 1 in case of success; 0 otherwise (e.g., file system f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DumpFactoredForm does not close the file: This is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ility. Caution must be exercised because a factored for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nentially larger than the argument BDD. If the argument inames i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it is assumed to hold the pointers to the names of the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ly for o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xygtdxz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number of x, y, and z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x,               array of 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y,               array of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z                array of z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generates a BDD for the function d(x,y) &gt; d(x,z); x, 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are N-bit numbers, x[0] x[1] ... x[N-1], y[0] y[1] ... y[N-1], and z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[1] ... z[N-1], with 0 the most significant bit. The distance d(x,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as: sum_{i=0}^{N-1}(|x_i - y_i| cdot 2^{N-i-1}). The BDD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-up. It has 7*N-3 internal nodes, if the variables are or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 x[0] y[0] z[0] x[1] y[1] z[1] ... x[N-1] y[N-1] z[N-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xygtdyz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number of x, y, and z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x,               array of 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y,               array of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z                array of z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generates a BDD for the function d(x,y) &gt; d(y,z); x, 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are N-bit numbers, x[0] x[1] ... x[N-1], y[0] y[1] ... y[N-1], and z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[1] ... z[N-1], with 0 the most significant bit. The distance d(x,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as: sum_{i=0}^{N-1}(|x_i - y_i| cdot 2^{N-i-1}). The BDD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-up. It has 7*N-3 internal nodes, if the variables are or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 x[0] y[0] z[0] x[1] y[1] z[1] ... x[N-1] y[N-1] z[N-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EnableGarbageCollect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garbage collection. Garbage collection is initial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it is necessary to call this function only if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xplicit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EnableReorderingReporting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reporting of reordering stats. 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Installs functions in the pre-reordering and post-re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EpdCountMinter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Double *        ep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number of minterms of a DD with extended precis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ssumed to depend on nvars variables. The minterm count i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pDouble, to allow any number of variables. Returns 0 if successf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OUT_OF_ME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EqualSupNor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ir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               seco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VALUE_TYPE   tolerance,       maximum allowed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pr               verbos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wo ADDs for equality within tolerance. Two ADDs are repor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if the maximum difference between them (the sup norm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) is less than or equal to the tolerance parameter. Return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DDs are equal (within tolerance); 0 otherwise. I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is positive the first failure is reported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EquivDC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whether F and G are identical wherever D is 0. F and G are ei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or two BDDs. D is either a 0-1 ADD or a BDD. The function return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and G are equivalent, and 0 otherwise. No new nod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EstimateCofactorSimp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imates the number of nodes in a cofactor of a DD. Returns an estim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nodes in the positive cofactor of the graph rooted a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spect to the variable whose index is i. This procedure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inor changes the algorithm of Cabodi et al. (ICCAD96)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 any memory, it does not change the state of the manager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. However, it has been observed to overestimate the size of the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s much as a factor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EstimateCofact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,               index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phase            1: positive; 0: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imates the number of nodes in a cofactor of a DD. Returns an estim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nodes in a cofactor of the graph rooted at node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variable whose index is i. In case of failure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OUT_OF_MEM. This function uses a refinement of the algorithm of Cab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al. (ICCAD96). The refinement allows the procedure to account fo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mbination that may occur in the part of the cofactor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factoring variable. This procedure does no create any new node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a small table of results; therefore it may run out of memory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concern, one should use Cudd_EstimateCofactorSimple, which is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llocate any memory, but is les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Eva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value of a DD for a given variable assignment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 is passed in an array of int's, that should specify a zero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or each variable in the support of the function. Returns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node. No new nodes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ExpectedUsedSlot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fraction of slots in the unique table that should 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pected value is based on the assumption that the has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s the keys randomly; it can be compared with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ReadUsedSlots to monitor the performance of the unique t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else child of an internal node. If nod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node, the result is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FindEssentia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be of the essential variables. A positive literal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le must be set to 1 for the function to be 1. A negativ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the variable must be set to 0 for the function to be 1.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the cube B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TlcInfo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FindTwoLiteralClause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one- and two-literal clauses of a DD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holding the clauses if successful; NULL otherwise. For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, the empty set of clauses is returned. This is obviously correc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zero constant. For the constant zero, it is based on the assum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ose clauses containing variables in the support of the fun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. Since the support of a constant function is empty, n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G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FirstCub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*            cu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VALUE_TYPE *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n iterator on the onset of a decision diagram and finds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be. Returns a generator that contains the information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he enumeration if successful; NULL otherwise. A cub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ed as an array of literals, which are integers in {0, 1, 2}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s a complemented literal, 1 represents an uncomplemented lit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2 stands for don't care. The enumeration produces a disjoint co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associated with the diagram. The size of the array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variables in the manager at the time Cudd_FirstCub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cube, a value is also returned. This value is always 1 for a B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may be different from 1 for an ADD. For BDDs, the offset is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ubes whose value is the logical zero. For ADDs, the offset is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bes whose value is the background value. The cubes of the offse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first cube and its value are returned as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G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FirstN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n iterator on the nodes of a decision diagram and finds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. Returns a generator that contains the information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he enumeration if successful; NULL otherwise. The n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ed in a reverse topological order, so that a node is always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numeration by its descend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first node is returned as a sid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G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FirstPrim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*           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n iterator on a pair of BDDs describing a (possibly in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) Boolean functions and finds the first cube of a cov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Returns a generator that contains the information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he enumeration if successful; NULL otherwise. The two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s are the lower and upper bounds of an interval. It is a mistak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ith a lower bound that is not less than or equal to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. A cube is represented as an array of literals, which ar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{0, 1, 2}; 0 represents a complemented literal, 1 represe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mplemented literal, and 2 stands for don't care. The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s a prime and irredundant cover of the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BDDs. The size of the array equals the number of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at the time Cudd_FirstCube is called. This iterator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on B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first cube is returned as sid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ForeachCub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es over the cubes of a decision diagram f.   Dd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manager;  DdNode *f;  DdGen *gen;  int *cub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VALUE_TYPE value;  Cudd_ForeachCube allocates and fr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. Therefore the application should not try to do that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be is freed at the end of Cudd_ForeachCube and hence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of the loop. CAUTION: It is assumed that dynamic reorde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occur while there are open generators. It is the user'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sure that dynamic reordering does not occur. As long as new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created during generation, and dynamic reordering is no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, dynamic reordering will not occur. Alternativel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cient to disable dynamic reordering. It is a mistake to dispo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gram on which generation is on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ForeachN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es over the nodes of a decision diagram f.   Dd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manager;  DdNode *f;  DdGen *gen;  DdNode *node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 are returned in a seemingly random order. Cudd_ForeachNode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rees the generator. Therefore the application should not tr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. CAUTION: It is assumed that dynamic reordering will not occu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open generators. It is the user's responsibility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reordering does not occur. As long as new nodes are no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generation, and dynamic reordering is not called explicitly,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dering will not occur. Alternatively, it is sufficien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reordering. It is a mistake to dispose of a diagram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on is on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ForeachPrim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es over the primes of a Boolean function producing a pr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redundant cover.   DdManager *manager;  DdNode *l;  Dd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u;  DdGen *gen;  int *cube;  The Boolean function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n upper bound and a lower bound. If the function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 two bounds coincide. Cudd_ForeachPrime allocates and f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or. Therefore the application should not try to do that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be is freed at the end of Cudd_ForeachPrime and hence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of the loop. CAUTION: It is a mistake to change a dia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generation is on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FreeTre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 the variable group tree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FreeZddTre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 the variable group tree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GarbageCollectionEnable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garbage collection is enabled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GenFre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Gen *          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 a CUDD generator. Always returns 0, so that it can be used in mi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ach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Increasing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whether the function represented by BDD f is positive 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onotonic increasing) in variable i. It is based on Cudd_Decreas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 that f is monotonic increasing in i if and only if its comp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tonic decreasing in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IndicesToCub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s a cube of BDD variables from an array of indices. Return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esult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Manag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Ini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numVars,         initial number of BDD variabl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b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numVarsZ,        initial number of ZDD variabl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b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numSlots,        initial size of the uniqu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cacheSize,       initial size of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    maxMemory        target maximum memory 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DD manager, initializes the table, the basic consta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ion functions. If maxMemory is 0, Cudd_Init decides suit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maximum size of the cache and for the limit for fast uniqu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wth based on the available memory. Returns a pointer to the mana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IsCompleme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a pointer is co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IsConsta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the node is a constant node (rather than an internal node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nodes have the same index (CUDD_CONST_INDEX). The pointer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IsConstant may be either regular or co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IsGenEmpt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Gen *          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ies the status of a generator. Returns 1 if the generator is emp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; 0 others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IsInHoo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_HFP  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HookType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whether a function is in a hook. A hook is a list of applic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functions called on certain occasions by the package. Return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is found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IsNonConsta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a DD node is not constant. This function is useful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of Cudd_bddIteConstant, Cudd_addIteConstant, Cudd_addEvalCo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results may be a special value signifying non-constant.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the macro Cudd_IsConstan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IterDerefBd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s the reference count of node n. If n dies, recursively 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ference counts of its children. It is used to dispose of a BD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needed. It is more efficient than Cudd_RecursiveDeref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used on ADDs. The greater efficiency comes from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that no constant node will ever die as a result of a cal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LargestCub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a largest cube in a DD. f is the DD we want to get the largest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. The problem is translated into the one of finding a shortest path in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both THEN and ELSE arcs are assumed to have unit length. This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st cube in the disjoint cover corresponding to the DD. Therefo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ecessarily the largest implicant of f. Returns the largest cub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number of literals of the cube is returned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MakeBddFromZddCove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 ZDD cover to a BDD graph. If successful, it returns a BDD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it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MakeTreeN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low,             index of the first group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size,            number of variables in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type             MTR_DEFAULT or MTR_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variable group. The group starts at variable and contain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 The parameter low is the index of the first variab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already exists, its current position in the order is kn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. If the variable does not exist yet, the position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the index. The group tree is created if it does not exis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group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variable tre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MakeZddTreeN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low,             index of the first group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size,            number of variables in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type             MTR_DEFAULT or MTR_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ZDD variable group. The group starts at variable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variables. The parameter low is the index of the first variab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already exists, its current position in the order is kn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. If the variable does not exist yet, the position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the index. The group tree is created if it does not exis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group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ZDD variable tre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MinHammingDis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minterm,         reference min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upperBound       distance above which an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swer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inimum Hamming distance between the minterms of a function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reference minterm. The function is given as a BDD; the min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s an array of integers, one for each variable in the manager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mum distance if it is less than the upper bound; the upper bo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mum distance is at least as large; CUDD_OUT_OF_MEM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Apa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NewApaNumbe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s memory for an arbitrary precision integer.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located memory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NextCub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Gen *           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*            cu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VALUE_TYPE *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s the next cube of a decision diagram onset, using generator 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0 if the enumeration is completed; 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cube and its value are returned as side eff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NextN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Gen *           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ode of a decision diagram, using generator gen. Returns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 is completed; 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next node is returned as a sid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NextPrim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Gen *           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*           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s the next cube of a Boolean function, using generator gen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if the enumeration is completed; 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cube and is returned as side effects. The gen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NodeReadInde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ndex of the node. The node pointer can be either reg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NotCon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ments a DD if condition c is true; c should be either 0 or 1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sed directly (for efficiency). If in doubt on the values c may 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"(c) ? Cudd_Not(node) : n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No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ments a DD by flipping the complement attribute of the point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significant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OutOfMe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             size             size of the allocation tha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s that a memory allocation failed. This function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of MMout_of_memory to prevent the safe_mem functions of the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from exiting when malloc returns NULL. One possible use i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iscretionary allocations; for instance, the allocation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large the compute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OverAppro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sup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umVars,         number of variables in the support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threshold,       when to stop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safe,            enforce safe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           quality          minimum improvement for accept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s a dense superset from a BDD. The procedure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approximation procedure except for the fact that it wor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ment of the given function. Extracting the subset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equivalent to extracting the superset of the function.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the BDD of the superset if successful. NULL if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causes the procedure to run out of memory. The parameter numV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variables to be used in minterm calcul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al number should be as close as possible to the size of the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However, it is safe to pass the value returned by Cudd_Read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Vars when the number of variables is under 1023. If numVars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023, it will overflow. If a 0 parameter is passed then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ompute a value which will avoid overflow but will cause underfl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6 variable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m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ext prime &gt;=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ntDebug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p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to the standard output a DD and its statistics.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number of nodes, the number of leaves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terms. (The number of minterms is the number of assign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that cause the function to be different from the logical zero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s) and from the background value (for ADDs.) The statistic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r &gt; 0. Specifically:   pr = 0 : prints nothing  pr = 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counts of nodes and minterms  pr = 2 : prints counts + dis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 of product  pr = 3 : prints counts + list of nodes  pr &gt; 3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counts + disjoint sum of product + list of node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of counting the number of minterms, the function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 on n variables. 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ntInfo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out statistics and settings for a CUDD manager. Return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ntLine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the linear transform matrix. Returns 1 in case of success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ntMinter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a disjoint sum of product cover for the function rooted at nod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corresponds to a path from node to a leaf node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zero, and different from the background value. Uses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output file. 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ntTwoLiteralClause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          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the one- and two-literal clauses. Returns 1 if successful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The argument "names" can be NULL, in which cas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e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ntVers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the packag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oritySele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R,               BDD of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x,               array of 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y,               array of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z,               array of z variables (optional: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Pi,              BDD of the priority function (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y be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size of x, y,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_PRFP           Pifunc           function used to build Pi if it i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s pairs from a relation R(x,y) (given as a BDD) in such a way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x appears in one pair only. Uses a priority function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y should be paired to a given x. Cudd_PrioritySelect return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elected function if successful; NULL otherwise. Th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--x, y, and z--are vectors of BDD variables. The first two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on which R depends. The third vectore is a vector of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, used during the computation. This vector is optional. If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passed instead, Cudd_PrioritySelect will create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on the fly. The sizes of x and y (and z if it is not NULL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n. The priority function Pi can be passed as a BDD, or can be bui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PrioritySelect. If NULL is passed instead of a DdNode *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func is used by Cudd_PrioritySelect to build a BDD for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(Pifunc is a pointer to a C function.) If Pi is not NU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func is ignored. Pifunc should have the same interface a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ity functions (e.g., Cudd_Dxygtdxz). Cudd_PrioritySel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CProjection can sometimes be used interchangeably.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udd_PrioritySelect with Cudd_Xgty as Pifunc produc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as calling Cudd_CProjection with the all-zero minterm a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term. However, depending on the application, one or the oth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able:   When extracting representatives from an 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, Cudd_CProjection has the advantage of nor requiring the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  When computing matchings in general bipartit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PrioritySelect normally obtains better results because it can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werful matching schemes (e.g., Cudd_Dxygtdxz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If called with z == NULL, will create new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Qui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resources associated with a DD manager and resets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al counters. (Otherwise, another manaqger subsequent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inherit the stats of this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andom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able number generator based on ran2 from "Numerical Recipes in C."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ng period (&gt; 2 * 10^18) random number generator of L'Ecuyer with Ba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ham shuffle. Returns a long integer uniformly distributed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47483561 (inclusive of the endpoint values). The random genera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initialized by calling Cudd_Srandom. If no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 is performed, then the seed 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Arcviolat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value of the arcviolation parameter.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group sifting to decide how many arcs into y not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x are tolerable when checking for aggrega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symmetry. The value should be between 0 and 100. A sma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fewer variables to be aggregated. 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Backgroun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background constant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CacheHit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cache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CacheLookUp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cache look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CacheSlot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number of slot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CacheUsedSlot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fraction of used slots in the cache. The unused slots are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no valid data is stored. Garbage collection, variable reorde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resizing may cause used slots to become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Dea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dead nodes in the uniqu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Epsil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epsilon parameter of the manager. The epsilon parame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ison between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Erro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ErrorC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ode of the last error. The error codes are defined in cudd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GarbageCollectionTim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milliseconds spent doing garbage collection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was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GarbageCollection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times garbage collection has occurred in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includes both the calls from reordering procedures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by requests to create new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ggregation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Groupchec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groupcheck parameter of the manager. The groupcheck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the aggregation criterion in group s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Inde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position in the order of variable index. This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olete and is kept for compatibility. New application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ReadPerm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InvPermZd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ndex of the ZDD variable currently in the i-th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 If the index is CUDD_CONST_INDEX, returns CUDD_CONST_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if the index is out of bounds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InvPer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ndex of the variable currently in the i-th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 If the index is CUDD_CONST_INDEX, returns CUDD_CONST_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if the index is out of bounds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IthClaus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TlcInfo *       tl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HalfWord *      var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HalfWord *      va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phas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phase2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es the i-th clause of a DD given the clause set which must b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d. Returns 1 if successful; 0 if i is out of range, or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four components of a clause are returned as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Key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number of nodes currently in the unique tab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ad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Line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,           CU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x,               row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y                colum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n entry of the linear transform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LogicZero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zero constant of the manager. The logic zero consta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ment of the one constant, and is distinct from the arithmetic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LooseUpTo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looseUpTo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axCacheHar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maxCacheHard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axCach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oft limit for the cache size. The soft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axGrowthAlternat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maxGrowthAlt parameter of the manager. This parameter is ana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axGrowth paramter, and is used every given number of re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maxGrowth. The number of reorderings is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SetReorderingCycle. If the number of reorderings is 0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GrowthAlt is nev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axGrowth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maxGrowth parameter of the manager. This parameter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the number of nodes can grow during sifting of a variable. Over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fting never increases the size of the decision diagrams.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refers to intermediate results. A lower value will speed up sif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y at the expense of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axLiv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maximum allowed number of live nodes. When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ed, the package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axMem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maximum allowed memory. When this number is exceeded,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emoryInUs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emory in use by the manager measur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inDea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minDead parameter of the manager. The minDead parameter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age to decide whether to collect garbage or resize a subt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 table when the subtable becomes too full.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rectly control the value of minDead by setting the looseUpTo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inHi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hit rate that causes resizinig of the compute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inusInfinit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minus-infinity constant from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NextReordering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hreshold for the next dynamic reordering. The threshol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of number of nodes and is in effect only if reordering is en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does not include the dead nodes, unless the countDead parame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has been changed from its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NodeCou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the number of live nodes in BDDs and ADDs. This numb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isolated projection functions and the unused constan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 that are not counted are not part of the DDs manipul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NodesDroppe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nodes killed by dereferencing if the keep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 is enabled; -1 otherwise. This statistic is enabl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is compiled with DD_STAT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NodesFree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nodes returned to the free list if the keep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 is enabled; -1 otherwise. This statistic is enabl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is compiled with DD_STAT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NumberXover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current number of crossovers used by the genetic algorith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reordering. A larger number of crossovers will cause the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 to take more time, but will generally produce better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 is 0, in which case the package uses three tim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s number of crossovers, with a maximum of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On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one constant of the manager. The one constant is common to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PeakLiveNodeCou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the peak number of live nodes. This count is kept only if CUD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with DD_STATS defined. If DD_STATS is not defined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PeakNodeCou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the peak number of nodes. This number includes node on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At the peak, the number of nodes on the free list is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DD_MEM_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PermZd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position of the i-th ZDD variable in the ord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is CUDD_CONST_INDEX, returns CUDD_CONST_INDEX; otherwise, if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ut of bounds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Per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position of the i-th variable in the order. If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UDD_CONST_INDEX, returns CUDD_CONST_INDEX; otherwise, if the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bounds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PlusInfinit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plus-infinity constant from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PopulationSiz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current size of the population used by the genetic algorith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reordering. A larger population size will cause the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 to take more time, but will generally produce better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 is 0, in which case the package uses three tim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s population size, with a maximum of 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Recomb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value of the recombination parameter used i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fting. A larger (positive) value makes the aggregation of variabl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difference criterion more likely. A smaller (negative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ggregation less 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RecursiveCall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recursive calls if the package i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_COUN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ReorderingCyc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reordCycle parameter of the manager. This parameter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the alternate threshold on maximum growth is used in 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ReorderingTim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milliseconds spent reordering variabl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was initialized. The time spent in collecting garba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dering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Reordering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times reordering has occurred in the mana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ncludes both the calls to Cudd_ReduceHeap from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those automatically performed by the package. However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 not even initiate reordering are not counted. A call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te reordering if there are fewer than minsize live n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, or if CUDD_REORDER_NONE is specified as reordering meth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to Cudd_ShuffleHeap are not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iftMaxSwa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siftMaxSwap parameter of the manager. This parameter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swaps that will be attempted for each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fting. The real number of swaps may exceed the set limi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will always complete the sifting of the variable that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to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iftMaxV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siftMaxVar parameter of the manager. This parameter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variables that will be sifted for each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iz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BDD variables in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lot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number of slots of the unique table. This number is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iagnostic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tder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stderr of a manager. This is the file pointer to whic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going to stderr are written. It is initialized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SetStderr allows the application to redir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tdou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stdout of a manager. This is the file pointer to whic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going to stdout are written. It is initialized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SetStdout allows the application to redir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wapStep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number of elementary reorder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ymmviolat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value of the symmviolation parameter.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group sifting to decide how many violations to the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f10 = f01 or f11 = f00 are tol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hecking for aggregation due to extended symmetry. The valu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0 and 100. A small value causes fewer variables to be aggre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Tre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riable group tree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UniqueLink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links followed during look-ups in the unique t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eping of this statistic is enabled; -1 otherwise. If an item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rst position of its collision list, the number of links follow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 to be 0. If it is in second position, the number of links is 1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. This statistic is enabled only if the package i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_UNIQUE_PROFIL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UniqueLookUp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look-ups in the unique table if the keep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 is enabled; -1 otherwise. This statistic is enabl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is compiled with DD_UNIQUE_PROFIL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UsedSlot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fraction of used slots in the unique table. The unused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in which no valid data is stored. Garbage collection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dering, and subtable resizing may cause used slots to become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Var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-th element of the vars array if it falls within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s; NULL otherwise. If i is the index of an existing varia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roduces the same result as Cudd_bddIthVar. However, if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does not exist yet, Cudd_bddIthVar will create it, whereas Cudd_Read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ZddOn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ZDD for the constant 1 function. The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1 function as a ZDD depends on how many variables it (nomi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s on. The index of the topmost variable in the support i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ZddSiz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ZDD variables in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ZddTre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riable group tree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Zero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zero constant of the manager. The zero consta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thmetic zero, rather than the logic zero. The latter is the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cursiveDerefZd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s the reference count of ZDD node n. If n dies,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s the reference counts of its children. It is used to dispo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DD that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cursiveDere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s the reference count of node n. If n dies, recursively 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ference counts of its children. It is used to dispose of a D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duceHea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,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ReorderingTy heuristic,       method used for re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minsize          bound below which no reordering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dynamic reordering routine. Calls one of the possible re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:  Swapping Sifting Symmetric Sift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fting Window Permutation Simulated Annealing Genetic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Programming (exact)  For sifting, symmetric sifting,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fting, and window permutation it is possible to request reorde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gence. The core of all methods is the reorder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SwapInPlace() which swaps two adjacent variables and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dell's paper. Returns 1 in case of success; 0 otherwise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metric sifting (with and without convergence) returns 1 plu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ymmetric variables, in case of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Changes the variable order for all diagrams and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s the reference count of a node, if it is not satu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gul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regular version of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mapOverAppro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sup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umVars,         number of variables in the support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threshold,       when to stop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           quality          minimum improvement for accept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s a dense superset from a BDD. The procedure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approximation procedure except for the fact that it wor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ment of the given function. Extracting the subset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equivalent to extracting the superset of the function.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the BDD of the superset if successful. NULL if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causes the procedure to run out of memory. The parameter numV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variables to be used in minterm calcul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al number should be as close as possible to the size of the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However, it is safe to pass the value returned by Cudd_Read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Vars when the number of variables is under 1023. If numVars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023, it will overflow. If a 0 parameter is passed then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ompute a value which will avoid overflow but will cause underfl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6 variable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mapUnderAppro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umVars,         number of variables in the support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threshold,       when to stop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           quality          minimum improvement for accept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s a dense subset from a BDD. This procedure uses a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que and density as the cost function. Returns a pointer to the BD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set if successful. NULL if the procedure runs out of mem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numVars is the maximum number of variables to be used in min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. The optimal number should be as close as possible to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upport of f. However, it is safe to pass the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ReadSize for numVars when the number of variables is under 1023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Vars is larger than 1023, it will cause overflow. If a 0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then the procedure will compute a value which will avoid overflow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ause underflow with 2046 variable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moveHoo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_HFP  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HookType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 function from a hook. A hook is a list of application-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called on certain occasions by the package. Return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0 the function was no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orderingReporting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reporting of reordering stats is enabled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orderingStatusZd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ReorderingT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the status of automatic dynamic reordering of ZDDs. Paramet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t to the ZDD reordering method currently selected. Return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reordering is enabled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Parameter method is set to the ZDD reordering metho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orderingStatu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ReorderingT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the status of automatic dynamic reordering of BDDs and AD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method is set to the reordering method currently select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f automatic reordering is enabled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Parameter method is set to the reordering metho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Arcviolat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arc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value of the arcviolation parameter. This parameter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sifting to decide how many arcs into y not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are tolerable when checking for aggregation due to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metry. The value should be between 0 and 100. A small value causes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to be aggregated. 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Backgroun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bck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background constant of the manager. It assumes that the Dd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bck is already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Epsil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VALUE_TYPE   ep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epsilon parameter of the manager to ep. The epsil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the comparison between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Groupchec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AggregationT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parameter groupcheck of the manager to gc. The groupcheck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the aggregation criterion in group s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LooseUpTo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lu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looseUpTo parameter of the manager. This parameter of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the threshold beyond which no fast growth of the unique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. The threshold is given as a number of slots. If the valu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0, the function determines a suitable valu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MaxCacheHar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CacheHard parameter of the manager. The cache cannot grow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maxCacheHard entries. This parameter allows an application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de-off of memory versus speed. If the value passed to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0, the function determines a suitable maximum cache siz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MaxGrowthAlternat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           m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GrowthAlt parameter of the manager. This parameter is ana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axGrowth paramter, and is used every given number of re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maxGrowth. The number of reorderings is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SetReorderingCycle. If the number of reorderings is 0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GrowthAlt is nev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MaxGrowth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           m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Growth parameter of the manager. This parameter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the number of nodes can grow during sifting of a variable. Over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fting never increases the size of the decision diagrams.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refers to intermediate results. A lower value will speed up sif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y at the expense of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MaxLiv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max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number of live nodes. When this number is exc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age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MaxMem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    max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memory. When this number is exceeded,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MinHi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h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inHit parameter of the manager. This parameter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ing of the computed table. If the hit rate is larger tha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, and the cache is not already too large, then its size is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NextReordering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threshold for the next dynamic reordering. The threshol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of number of nodes and is in effect only if reordering is en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does not include the dead nodes, unless the countDead parame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has been changed from its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NumberXover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umberX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number of crossovers used by the genetic algorithm f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dering. A larger number of crossovers will cause the genetic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ake more time, but will generally produce better result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0, in which case the package uses three tim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s number of crossovers, with a maximum of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PopulationSiz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population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size of the population used by the genetic algorithm f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dering. A larger population size will cause the genetic algorith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more time, but will generally produce better results.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0, in which case the package uses three times the number of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lation size, with a maximum of 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Changes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Recomb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rec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value of the recombination parameter used in group siftin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(positive) value makes the aggregation of variables due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criterion more likely. A smaller (negative) valu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gregation less likely. 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Changes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ReorderingCyc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reordCycle parameter of the manager. This parameter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the alternate threshold on maximum growth is used in 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SiftMaxSwa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siftMaxSwap parameter of the manager. This parameter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swaps that will be attempted for each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fting. The real number of swaps may exceed the set limi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will always complete the sifting of the variable that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to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SiftMaxV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smv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siftMaxVar parameter of the manager. This parameter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variables that will be sifted for each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Stder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stderr of 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Stdou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stdout of 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Symmviolat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symm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value of the symmviolation parameter. This parameter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sifting to decide how many violations to the symmet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= f01 or f11 = f00 are tolerable whe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ggregation due to extended symmetry. The value should be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. A small value causes fewer variables to be aggregated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Changes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Tre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rNode *       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variable group tree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VarMa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x,               first array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y,               second array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                length of both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with the manager a variable mapping described by two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 This variable mapping is then used by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bddVarMap. This function is convenient for those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the same mapping several times. However, if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utations are used, it may be more efficient not to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mapping, because changing mapping causes the cache to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initial setting, however, does not clear the cache.) The two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(x and y) must have the same size (x and y). The size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 The two sets of variables are normally disjoint, but this restri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mposeded by the function. When new variables are created, the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extended (each new variable maps to itself). The typical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s to wait until all variables are created, and then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. Returns 1 if the mapping is successfully registered with the manager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Modifies the manager. May clear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ZddTre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rNode *       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ZDD variable group tree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haringSiz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node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number of nodes in an array of DDs. Shared nodes are coun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. Returns the total number of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hortestLength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length of the shortest path(s) in a DD. f is the DD we w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ortest path for; weight[i] is the weight of the THEN edge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 whose index is i. All ELSE edges have 0 weight. Return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hortest path(s) if successful; CUDD_OUT_OF_ME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hortestPath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w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a shortest path in a DD. f is the DD we want to get the shortes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; weight[i] is the weight of the THEN arc coming from the nod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is i. If weight is NULL, then unit weights are assumed for a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s. All ELSE arcs have 0 weight. If non-NULL, both weight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point to arrays with at least as many entries as there a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anager. Returns the shortest path as the BDD of a 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support contains on return the true support of f. I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ULL on entry, then Cudd_ShortestPath does not compute the tru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. length contains the length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huffleHea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,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permutation      required variable 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ders variables according to given permutation. The i-th en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utation array contains the index of the variable that should b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i-th level. The size of the array should be equal or grea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variables currently in use. Returns 1 in case of success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Changes the variable order for all diagrams and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olveEq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b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the left-hand side of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Y,               the cube of the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,               the array of solutions (return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*            yIndex,          index of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                numbers of unkn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s the solution for F(x,y) = 0. The return value is the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. The y variables are the unknowns and the remaining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s. Returns the consistency condition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Cudd_SolveEqn allocates an array and fills it with the ind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knowns. This array is used by Cudd_VerifyS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solution is returned in G; the indices of the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turned in y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plitSe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x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m minterms from a BDD whose support ha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t most. The procedure tries to create as few extra no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. The function represented by S depends on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of the variables in xVars. Returns a BD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minterms of the on-set of S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rando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            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for the portable number generator based on ran2 in "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pes in C." The input is the seed for the generator. If it is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absolute value is taken as seed. If it is 0, then 1 is taken as s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ized sets up the two recurrences used to generate a long-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am, and sets up the shuffl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tdPostReordHoo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      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*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hook function to call after reordering. Prints on the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out final size and reordering time. 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tdPreReordHoo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      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*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hook function to call before reordering. Prints on the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out reordering method and initial size. Returns 1 if successful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ubsetCompres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BDD whose subset is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vars,           number of variables in the support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threshold        maximum number of nodes in th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a dense subset of BDD f. Density is the ratio of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interms to number of nodes. Uses several techniques in seri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expensive than other subsetting procedures, but often produce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. See Cudd_SubsetShortPaths for a description of the thresh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vars parameters. Returns a pointer to the result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ubsetHeavyBranch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umVars,         number of variables in the support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threshold        maximum number of nodes in th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s a dense subset from a BDD. This procedure builds a sub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wing away one of the children of each node, starting from the r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result is small enough. The child that is elimin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s the one that contributes the fewer minterms.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DD of the subset if successful. NULL if the procedure run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 The parameter numVars is the maximum number of variable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interm calculation and node count calculation. The optimal numb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s close as possible to the size of the support of f. However,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ss the value returned by Cudd_ReadSize for numVars whe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is under 1023. If numVars is larger than 1023, it will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0 parameter is passed then the procedure will compute a val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void overflow but will cause underflow with 2046 variable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ubsetShortPath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umVars,         number of variables in the support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threshold,       maximum number of nodes in th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hardlimit        flag: 1 if threshold is a har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s a dense subset from a BDD. This procedure tries to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est paths of the input BDD, because they give many min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e few nodes. This procedure may increase the number of n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ing to create the subset or reduce the number of nod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bination as compared to the original BDD. Hence the threshol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rictly adhered to. In practice, recombination overshadows the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umber of nodes and results in small BDDs as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shold. The hardlimit specifies whether threshold needs to b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hered to. If it is set to 1, the procedure ensures that result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than the specified limit but may be considerably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shold. Returns a pointer to the BDD for the subset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The value for numVars should be as close as possible to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upport of f for better efficiency. However, it is safe t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returned by Cudd_ReadSize for numVars. If 0 is passed, the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Cudd_ReadSiz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ubsetWithMaskVar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from which to pick a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vars,            array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vars,           size of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maskVars,        array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mvars            size of mask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s a subset from a BDD in the following procedure. 1.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for each mask variable by counting the number of minterm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and negative cofactors of the BDD with respect to each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. (weight = #positive - #negative) 2. Find a representative cu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DD by using the weight. From the top variable of the BDD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, if the weight is greater than 0.0, choose THEN branch, othe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branch, until meeting the constant 1. 3. Quantify out the variabl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skVars from the representative cube and if a variable in maskV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care, replace the variable with a constant(1 or 0)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. 4. Make a subset of the BDD by multiplying with the modified 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upersetCompres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BDD whose superset is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vars,           number of variables in the support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threshold        maximum number of nodes in the sup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a dense superset of BDD f. Density is the ratio of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interms to number of nodes. Uses several techniques in seri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expensive than other supersetting procedures, but often produce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. See Cudd_SupersetShortPaths for a description of the thresh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vars parameters. Returns a pointer to the result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upersetHeavyBranch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sup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umVars,         number of variables in the support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threshold        maximum number of nodes in the sup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s a dense superset from a BDD. The procedure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t procedure except for the fact that it receives the comp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function. Extracting the subset of the complement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extracting the superset of the function. This procedure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perset by throwing away one of the children of each node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ot of the complement function, until the result is small enoug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that is eliminated from the result is the one that contrib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er minterms. Returns a pointer to the BDD of the superset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f intermediate result causes the procedure to run out of mem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numVars is the maximum number of variables to be used in min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 and node count calculation. The optimal number should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as possible to the size of the support of f. However, it is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the value returned by Cudd_ReadSize for numVars whe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is under 1023. If numVars is larger than 1023, it will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0 parameter is passed then the procedure will compute a val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void overflow but will cause underflow with 2046 variable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upersetShortPath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sup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umVars,         number of variables in the support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threshold,       maximum number of nodes in th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hardlimit        flag: 1 if threshold is a har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s a dense superset from a BDD. The procedure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t procedure except for the fact that it receives the comp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function. Extracting the subset of the complement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extracting the superset of the function. This procedure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serve the shortest paths of the complement BDD, because they gi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terms and contribute few nodes. This procedure may increas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 in trying to create the superset or reduce the number of nod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bination as compared to the original BDD. Hence the threshol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rictly adhered to. In practice, recombination overshadows the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umber of nodes and results in small BDDs as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shold. The hardlimit specifies whether threshold needs to b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hered to. If it is set to 1, the procedure ensures that result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than the specified limit but may be considerably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shold. Returns a pointer to the BDD for the superset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The value for numVars should be as close as possible to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upport of f for better efficiency. However, it is safe t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returned by Cudd_ReadSize for numVar. If 0 is passed, the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Cudd_ReadSiz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upportInde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                DD whose support is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variables on which a DD depends. Returns an index arr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if successful; NULL otherwise. The size of the array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variables in the manager. Each entry of the array is 1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variable is in the support of the DD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upportSiz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                DD whose support size is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variables on which a DD depends. Return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if successful; CUDD_OUT_OF_ME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uppor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                DD whose support is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variables on which a DD depends. Returns a BDD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of the variables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ymmProfi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statistics on symmet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TurnOffCountDea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the dead nodes not to be counted towards triggering reorder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less frequent reorderings. By default dead nodes are not c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there is no need to call this function unless Cudd_TurnOnCount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previously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Changes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TurnOnCountDea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the dead nodes to be counted towards triggering reorder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more frequent reorderings. By default dead nodes are not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Changes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hen child of an internal node. If nod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node, the result is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UnderAppro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umVars,         number of variables in the support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threshold,       when to stop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safe,            enforce safe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           quality          minimum improvement for accept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s a dense subset from a BDD. This procedure uses a variant of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le's underapproximation method. The main difference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is that density is used as cost function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 of the subset if successful. NULL if the procedure runs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numVars is the maximum number of variables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term calculation. The optimal number should be as close a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support of f. However, it is safe to pass the valu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udd_ReadSize for numVars when the number of variables is under 1023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Vars is larger than 1023, it will cause overflow. If a 0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then the procedure will compute a value which will avoid overflow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ause underflow with 2046 variable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VectorSupportInde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               array of DDs whose support is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                size of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variables on which a set of DDs depends. The set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BDDs and ADDs, or ZDDs. Returns an index array of the variab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VectorSupportSiz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               array of DDs whose support is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                size of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variables on which a set of DDs depends. The set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BDDs and ADDs, or ZDDs. Returns the number of the variab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CUDD_OUT_OF_ME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VectorSuppor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               array of DDs whose support is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                size of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variables on which a set of DDs depends. The set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BDDs and ADDs, or ZDDs. Returns a BDD consisting of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les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VerifySo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b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the left-hand side of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,               the array of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yIndex,          index of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                numbers of unkn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the solution of F(x,y) = 0. This procedure substitutes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 for the unknowns of F and returns the resulting BDD for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Frees the memory pointed by y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V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of a constant node. If node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, the result is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Xeq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number of x and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x,               array of 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y                array of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generates a BDD for the function x==y. Both x and y are N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, x[0] x[1] ... x[N-1] and y[0] y[1] ... y[N-1], with 0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bit. The BDD is built bottom-up. It has 3*N-1 internal nod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les are ordered as follows: x[0] y[0] x[1] y[1] ... x[N-1] y[N-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Xgt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number of x and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z,               array of z variables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x,               array of 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y                array of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generates a BDD for the function x &gt; y. Both x and y ar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numbers, x[0] x[1] ... x[N-1] and y[0] y[1] ... y[N-1], with 0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bit. The BDD is built bottom-up. It has 3*N-1 internal nod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les are ordered as follows: x[0] y[0] x[1] y[1] ... x[N-1] y[N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z is not used by Cudd_Xgty: it is included to make it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to Cudd_Dxygtdxz and Cudd_Dxygtdy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Agreeme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not a terminal case; f op g otherwise, where f op g is 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==g; background if f!=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Appl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_AOP            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s op to the corresponding discriminants of f and g. Return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esult if succ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BddInterva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VALUE_TYPE  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VALUE_TYPE 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n ADD to a BDD by replacing all discriminants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lower and less than or equal to upper with 1,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riminants with 0. Returns a pointer to the resulting BDD if successf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BddIthBi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n ADD to a BDD by replacing all discriminants whose i-th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1 with 1, and all other discriminants with 0. The i-th bit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integer representation of the leaf value. If the value is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ctional part, it is ignored. Repeated calls to this procedure allo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ransform an integer-valued ADD into an array of BDDs, one for eac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eaf values. Returns a pointer to the resulting BDD if successf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BddPatter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n ADD to a BDD by replacing all discriminants different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1. Returns a pointer to the resulting BDD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BddStrictThreshol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VALUE_TYPE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n ADD to a BDD by replacing all discriminants STRICTLY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value with 1, and all other discriminants with 0.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B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BddThreshol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VALUE_TYPE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n ADD to a BDD by replacing all discriminants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value with 1, and all other discriminants with 0. Return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esulting B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Cmp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complement of an ADD a la C language: The complement of 0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complement of everything else is 0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A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Compos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s g for x_v in the ADD for f. v is the index of the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d. g must be a 0-1 ADD. Cudd_bddCompose passe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ion function to the recursive procedure, so that the cach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Returns the composed A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ComputeCub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p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cube of an array of ADD variables. If non-null, th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indicates which literal of each variable should appear in the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hase[i] is nonzero, then the positive literal is used. If phase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be is positive unate. Returns a pointer to the result if successf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Constrai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f constrain c (f @ c), for f an ADD and c a 0-1 ADD.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ases:   F @ 0 = 0  F @ 1 = F  0 @ c = 0  1 @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1  F @ F = 1  Returns a pointer to the result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Cons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VALUE_TYPE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s the ADD for constant c if it already exists, or creates a new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Dif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not a terminal case; f op g otherwise, where f op 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infinity if f=g; min(f,g) if f!=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Divi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and floating point division. Returns NULL if not a terminal case;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EvalCons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whether ADD g is constant whenever ADD f is 1. f must be a 0-1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resulting ADD (which may or may not be constan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_NON_CONSTANT. If f is identically 0, the check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, and the background value is returned. No new nod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ExistAbstra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racts all the variables in cube from f by summing over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taken by the variables. Returns the abstracted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FindMa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a constant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FindMi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a constant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GeneralVectorCompos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vecto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vecto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vector of ADDs, creates a new ADD by substituting the AD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of the ADD f. vectorOn contains ADDs to be substituted for the x_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ectorOff the ADDs to be substituted for x_v'. There should b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ector for each variable in the manager. If no substitution is sou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iven variable, the corresponding projection function sh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vector. This function implements simultaneous composition.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the resulting A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Hamming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x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y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Hamming distance ADD. Returns an ADD that gives the H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between its two arguments if successful; NULL otherwise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s xVars and yVars identify the variables that form the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Harwel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,              pointer to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E,               characteristic function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x,               array of r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y,               array of colum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xn,              array of complemented r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yn_,             array of complemented colum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nx,              number or r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ny,              number or colum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m,              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n,              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bx,              first index of r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sx,              step of r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by,              first index of colum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sy,              step of colum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pr               verbos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in a matrix in the format of the Harwell-Boeing benchmark su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re ordered as follows:  x[0] y[0] x[1] y[1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s the most significant bit. On input, nx and ny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of row and column variables already in existence. On outpu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the numbers of row and column variables actually used by the matrix.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 are set to the numbers of rows and columns of the matrix. Thei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nput are immaterial. Returns 1 on success; 0 otherwise. The AD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rse matrix is returned in E, and its reference count is &gt;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IteConsta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s ITEconstant for ADDs. f must be a 0-1 ADD.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ADD (which may or may not be constant) or DD_NON_CONSTANT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nodes are created. This function can be used, for instance,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g has a constant value (specified by h) whenever f is 1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value is unknown, then one should use Cudd_addEvalCo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It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s ITE(f,g,h). This procedure assumes that f is a 0-1 ADD.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the resulting A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IthBi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s an ADD from another ADD by replacing all discriminants whos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is equal to 1 with 1, and all other discriminants with 0. The i-t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s to the integer representation of the leaf value. If the value 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ractional part, it is ignored. Repeated calls to this procedure allo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ransform an integer-valued ADD into an array of ADDs, one for eac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eaf values. Returns a pointer to the resulting ADD if successf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IthV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s the ADD variable with index i if it already exists, or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DD variable. Returns a pointer to the variable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An ADD variable differs from a BDD variable because it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ithmetic zero, instead of having a complement pointer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Leq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f is less than or equal to g; 0 otherwise. No new n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. This procedure works for arbitrary ADDs. For 0-1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addEvalConst is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Log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ural logarithm of an ADDs. Returns NULL if not a terminal case; log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The discriminants of f must be positive doubl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MatrixMultipl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z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s the product of two matrices, A and B, represented as AD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mplements the quasiring multiplication algorithm. A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 on variables x (rows) and z (columns). B is assumed to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z (rows) and y (columns). The product of A and B then depends 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ows) and y (columns). Only the z variables have to b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d; they are the "summation" variables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Maximu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and floating point max for Cudd_addApply. Returns NULL if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case; max(f,g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Minimu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and floating point min for Cudd_addApply. Returns NULL if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case; min(f,g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Minu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and floating point subtraction. Returns NULL if not a terminal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- 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MonadicAppl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_MAOP           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s op to the discriminants of f. Returns a pointer to the res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Nan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ND of two 0-1 ADDs. Returns NULL if not a terminal case; f N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Negat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additive inverse of an ADD. Returns a pointer to the res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NewVarAtLeve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ADD variable. The new variable has an index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st previous index plus 1 and is positioned at the specified le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. Returns a pointer to the new variable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NewV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ADD variable. The new variable has an index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st previous index plus 1. Returns a pointer to the new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 An ADD variable differs from a BD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points to the arithmetic zero, instead of having a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NonSimCompos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vector of 0-1 ADDs, creates a new ADD by substituting the 0-1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variables of the ADD f. There should be an entry in vecto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in the manager. This function implements non-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ition. If any of the functions being composed depends o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being substituted, then the result depends on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ition, which in turn depends on the variable order: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ther from the roots in the order are substituted first. Return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esulting A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N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 of two 0-1 ADDs. Returns NULL if not a terminal case; f NOR 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OneZeroMaximu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f &gt; g and 0 otherwise.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addApply. Returns NULL if not a terminal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OrAbstra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racts all the variables in cube from the 0-1 ADD f by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junction over all possible values taken by the variables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racted A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junction of two 0-1 ADDs. Returns NULL if not a terminal case; f O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OuterSu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pointwise minimum of a matrix and the outer sum of two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is used in the Floyd-Warshall all-pair shortes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. Returns a pointer to the result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Permut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per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permutation in array permut, creates a new ADD with perm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 There should be an entry in array permut for each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. The i-th entry of permut holds the index of the variable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 the i-th variable. Returns a pointer to the resulting AD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Plu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and floating point addition. Returns NULL if not a terminal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+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Rea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,              input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E,               characteristic function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x,               array of r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y,               array of colum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xn,              array of complemented r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yn_,             array of complemented colum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nx,              number or r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ny,              number or colum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m,              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n,              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bx,              first index of r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sx,              step of r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by,              first index of colum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sy               step of colum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in a sparse matrix specified in a simple format.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contains the numbers of rows and columns. The remaining lin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s of the matrix, one per line. Given a backgrou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pecified by the background field of the manager), only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from it are explicitly listed. Each foreground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by two integers, i.e., the row and column number, an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i.e., the value. Cudd_addRead produces an ADD that depends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of variables: x and y. The x variables (x[0] ... x[nx-1]) en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 index and the y variables (y[0] ... y[ny-1]) encode the column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[0] and y[0] are the most significant bits in the indices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already exist or may be created by the function. The index of x[i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+i*sx, and the index of y[i] is by+i*sy. On input, nx and ny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of row and column variables already in existence. On outpu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the numbers of row and column variables actually used by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udd_addRead creates the variable arrays, the index of x[i] is bx+i*s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index of y[i] is by+i*sy. When some variables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addRead expects the indices of the existing x variables to be bx+i*s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indices of the existing y variables to be by+i*sy. m and 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the numbers of rows and columns of the matrix. Their values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mmaterial. The ADD for the sparse matrix is returned in E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count is &gt; 0. Cudd_addRead returns 1 in case of success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x and ny are set to the numbers of row and colum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and n are set to the numbers of rows and columns. x and y are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to represent the array of row and column variables. Similar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n and yn_, which hold on return from Cudd_addRead the comp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 and colum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Resid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number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m,               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options,    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top              index of top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s an ADD for the residue modulo m of an n-bit number. The modulu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t least 2, and the number of bits at least 1. Parame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whether the MSB should be on top or the LSB; and whth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e residue is computed is in two's complement notation or not.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RESIDUE_DEFAULT specifies LSB on top and unsigned number.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RESIDUE_MSB specifies MSB on top, and the macro CUDD_RESIDUE_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wo's complement residue. To request MSB on top and tw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ment residue simultaneously, one can OR the two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RESIDUE_MSB | CUDD_RESIDUE_TC. Cudd_addResidue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A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Restri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restrict according to Coudert and Madre's algorithm (ICCAD90)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ricted ADD if successful; otherwise NULL. If application of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 an ADD larger than the input ADD, the input AD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RoundOf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nds off the discriminants of an ADD. The discriminants are rounded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digits after the decimal. Returns a pointer to the result AD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ScalarInvers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an n ADD where the discriminants are the multiplicative inver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sponding discriminants of the argument ADD.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ADD in case of success. Returns NULL if any discri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er than epsilon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SetNZ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or sets f to the value of g wherever g != 0. Returns NULL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rminal case; f op 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SwapVariable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s two sets of variables of the same size (x and y) in the ADD 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is given by n. The two sets of variables are assumed to be disj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resulting A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Threshol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shold operator for Apply (f if f &gt;=g; 0 if f&lt;g). Returns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terminal case; f op 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TimesPlu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z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s the product of two matrices, A and B, represented as ADD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MU matrix by matrix multiplication procedure by Clarke et al.. Matr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x's as row variables and z's as column variables, while matrix B has z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row variables and y's as column variables. Returns the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f successful; NULL otherwise. The resulting matrix has x's as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nd y's as colum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Time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and floating point multiplication. Returns NULL if not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; f * g otherwise. This function can be used also to take the AN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1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Triang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z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s the semiring multiplication algorithm used in the trian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for the shortest path computation. f is assumed to depend 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(rows) and z (columns). g is assumed to depend on variables z (rows)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lumns). The product of f and g then depends on x (rows) and y (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z variables have to be explicitly identified;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bstraction" variables. Returns a pointer to the result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UnivAbstra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racts all the variables in cube from f by taking the product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values taken by the variable. Returns the abstracted AD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VectorCompos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vector of 0-1 ADDs, creates a new ADD by substituting the 0-1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variables of the ADD f. There should be an entry in vecto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in the manager. If no substitution is sought for a given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sponding projection function should be specified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mplements simultaneous composition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A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Walsh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s a Walsh matrix in ADD form. Returns a pointer to the matrixi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Xeq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number of x and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x,               array of 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y                array of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generates an ADD for the function x==y. Both x and y are N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, x[0] x[1] ... x[N-1] and y[0] y[1] ... y[N-1], with 0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bit. The ADD is built bottom-up. It has 3*N-1 internal nod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les are ordered as follows: x[0] y[0] x[1] y[1] ... x[N-1] y[N-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Xn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NOR of two 0-1 ADDs. Returns NULL if not a terminal case; f XNO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X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of two 0-1 ADDs. Returns NULL if not a terminal case; f XOR 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AdjPermute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rranges a set of variables in the BDD B. The size of the set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 This procedure is intended for the `randomization' of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 Returns a pointer to the B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AndAbstractLimi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u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AND of two BDDs and simultaneously abstracts the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be. The variables are existentially abstracted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s successful; NULL otherwise. In particular, if the number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 created exceeds limit, this function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AndAbstra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AND of two BDDs and simultaneously abstracts the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be. The variables are existentially abstracted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s successful; NULL otherwise. Cudd_bddAndAbstrac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iring matrix multiplication algorithm for the boolean semi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AndLimi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conjunction of two BDDs f and g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BDD if successful; NULL if the intermediate result blows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new nodes than limit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An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conjunction of two BDDs f and g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BDD if successful; NULL if the intermediate result blow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ApproxConjDecom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conjuncts        address of the firs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two-way conjunctive decomposition of a BDD. This procedure ow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to the use of supersetting to obtain an initial factor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Returns the number of conjuncts produced, that is, 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1 if no meaningful decomposition was found; 0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uncts produced by this procedure tend to be imbal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factors are returned in an array as side eff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s allocated by this function. It is the caller'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it. On successful completion, the conjuncts are already referenc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returns 0, the array for the conjuncts is not alloca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turns 1, the only factor equals the function to be deco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ApproxDisjDecom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disjuncts        address of the array of the disjun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two-way disjunctive decomposition of a BDD.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juncts produced, that is, 2 if successful; 1 if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osition was found; 0 otherwise. The disjuncts produc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end to be imbal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two disjuncts are returned in an array as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llocated by this function. It is the caller'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ree it. On successful completion, the disjuncts are already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unction returns 0, the array for the disjuncts is not alloc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returns 1, the only factor equals the fun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BindV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ndex            variab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ets a flag to prevent sifting of a variable. Return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0 otherwise (i.e., invalid variable ind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Changes the "bindVar" flag in DdSub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BooleanDif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boolean difference of f with respect to the variable with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. Returns the BDD of the boolean difference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harToVe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a vector of BDDs whose image equals a non-zero function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s on the variable order. The i-th component of the vector depen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first i variables in the order. Each BDD in the vector is no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BDD of the given characteristic function. This function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of char-to-vect in "Verification of Sequential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Boolean Functional Vectors" by O. Coudert, C. Berthet and J. C. Mad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an array containing the result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The size of the array equals the number of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. The components of the solution have their reference count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ed (unlike the results of most other functions in th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lippingAndAbstra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irst conj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               second conj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ube,            cube of variables to be abs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maxDepth,        maximum recursio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rection        under (0) or over (1)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s the conjunction of two BDDs f and g and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racts the variables in cube. The variables are existentially abs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resulting BDD if successful;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ediate result blow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lippingAn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irst conj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               second conj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maxDepth,        maximum recursio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rection        under (0) or over (1)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s the conjunction of two BDDs f and g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BDD if successful; NULL if the intermediate result blow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losestCub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a cube of f at minimum Hamming distance from the minterms of g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terms of the cube are at the minimum distance. If the distance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be belongs to the intersection of f and g. Returns the cub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distance is returned as a sid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ompos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s g for x_v in the BDD for f. v is the index of the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d. Cudd_bddCompose passes the corresponding projection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ursive procedure, so that the cache may be used. Returns th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omputeCub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p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cube of an array of BDD variables. If non-null, th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indicates which literal of each variable should appear in the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hase[i] is nonzero, then the positive literal is used. If phase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be is positive unate. Returns a pointer to the result if successf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onstrainDecom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 conjunctive decomposition as in McMillan's CAV96 pap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osition is canonical only for a given variable order. If canonic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, variable ordering must be disabled after the decomposi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omputed. Returns an array with one entry for each BDD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if successful; otherwise NULL. The components of the solu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reference counts already incremented (unlike the results of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onstrai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f constrain c (f @ c). Uses a canonical form: (f' @ c) = ( f @ c)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this is not true for c.) List of special cases:   f @ 0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@ 1 = f  0 @ c = 0  1 @ c = 1  f @ f = 1  f @ f'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pointer to the result if successful; NULL otherwis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f F=(f1,...,fn) and reordering takes place while computing F @ 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restriction property (Img(F,c) = Img(F @ c))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orrelationWeight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*          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correlation of f and g for given input probabilities. On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[i] is supposed to contain the probability of the i-th inpu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1. If f == g, their correlation is 1. If f == g', their correlation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robability that f and g have the same value. If it run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returns (double)CUDD_OUT_OF_MEM. The correlation of 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one gives the probability of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orrelat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correlation of f and g. If f == g, their correlation is 1. I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 g', their correlation is 0. Returns the fraction of minterms in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f the EXNOR of f and g. If it runs out of memory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uble)CUDD_OUT_OF_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ExistAbstra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entially abstracts all the variables in cube from f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racted B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GenConjDecom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conjuncts        address of the array of conjun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two-way conjunctive decomposition of a BDD. This procedure ow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to the fact tht it generalizes the decomposition based on the co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spect to one variable. Returns the number of conjuncts produc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, 2 if successful; 1 if no meaningful decomposition was found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The conjuncts produced by this procedure tend to be bal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two factors are returned in an array as side eff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s allocated by this function. It is the caller'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it. On successful completion, the conjuncts are already referenc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returns 0, the array for the conjuncts is not alloca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turns 1, the only factor equals the function to be deco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GenDisjDecom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disjuncts        address of the array of the disjun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two-way disjunctive decomposition of a BDD.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juncts produced, that is, 2 if successful; 1 if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osition was found; 0 otherwise. The disjuncts produc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end to be bal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two disjuncts are returned in an array as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llocated by this function. It is the caller'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ree it. On successful completion, the disjuncts are already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unction returns 0, the array for the disjuncts is not alloc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returns 1, the only factor equals the fun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nterse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irs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                second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a function included in the intersection of f and g. (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ness that the intersection is not empty.) Cudd_bddIntersec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as few new nodes as possible. If the only result of inte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f and g intersect, Cudd_bddLeq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sNsV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whether a variable is next state. Returns 1 if the variable's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state; 0 if the variable exists but is not a present state; -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sPiV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ndex            variab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whether a variable is primary input. Returns 1 if the variable'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imary input; 0 if the variable exists but is not a primary input; -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sPsV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whether a variable is present state. Returns 1 if the variable'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esent state; 0 if the variable exists but is not a present state; -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sVarEssentia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whether a given variable is essential with a given pha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. Uses Cudd_bddIteConstant. Returns 1 if phase == 1 and f--&gt;x_id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 == 0 and f--&gt;x_i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sVarHardGrou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whether a variable is set to be in a hard group.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lazy sifting. Returns 1 if the variable is marked to be i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; 0 if the variable exists, but it is not marked to be in a hard gro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sVarToBeGroupe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whether a variable is set to be grouped. This functio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zy s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sVarToBeUngroupe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whether a variable is set to be ungrouped. This functio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zy sifting. Returns 1 if the variable is marked to be ungrouped;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exists, but it is not marked to be ungrouped; -1 i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so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a BDD in the interval between L and U with a simple sum-of-produ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. This procedure is similar to Cudd_zddIsop, but it does no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DD for the cover. Returns a pointer to the BDD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teConsta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s ITEconstant(f,g,h). Returns a pointer to the resulting BDD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or may not be constant) or DD_NON_CONSTANT. No new nod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terConjDecom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conjuncts        address of the array of conjun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two-way conjunctive decomposition of a BDD. This procedure ow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to the iterated use of supersetting to obtain a factor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Returns the number of conjuncts produced, that is, 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1 if no meaningful decomposition was found; 0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uncts produced by this procedure tend to be imbal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factors are returned in an array as side eff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s allocated by this function. It is the caller'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it. On successful completion, the conjuncts are already referenc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returns 0, the array for the conjuncts is not alloca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turns 1, the only factor equals the function to be deco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terDisjDecom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disjuncts        address of the array of the disjun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two-way disjunctive decomposition of a BDD.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juncts produced, that is, 2 if successful; 1 if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osition was found; 0 otherwise. The disjuncts produc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end to be imbal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two disjuncts are returned in an array as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llocated by this function. It is the caller'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ree it. On successful completion, the disjuncts are already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unction returns 0, the array for the disjuncts is not alloc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returns 1, the only factor equals the fun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t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s ITE(f,g,h). Returns a pointer to the resulting BDD if successf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f the intermediate result blow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thV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s the BDD variable with index i if it already exists, or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BDD variable. Returns a pointer to the variable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LICompact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                constraint (care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safe minimization of a BDD. Given the BDD f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to be minimized and a BDD c representing the car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bddLICompaction produces the BDD of a function that agre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wherever c is 1. Safe minimization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result is guaranteed not to exceed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This function is based on the DAC97 paper by Hong et al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result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LeqUnles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whether f is less than of equal to G unless D is 1. f, g, and 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s. The function returns 1 if f is less than of equal to G,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No new nod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Leq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f is less than or equal to g; 0 otherwise. No new n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LiteralSetIntersect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intesection of two sets of literals represented as BDD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s represented as a cube of the literals in the set. The empty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ed by the constant 1. No variable can be simultaneously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phases in a set. Returns a pointer to the BDD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sected sets,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MakePrim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ube,            cube to b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                function of which the cube is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s cube to a prime implicant of f. Returns the prime if successf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otherwise. In particular, NULL is returned if cube is not a real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s not an implicant of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Minimiz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a small BDD that agrees with f ov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result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NPAn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f non-polluting-and g. The non-polluting AND of f and g is a hyb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D and Restrict. From Restrict, this operation takes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entially quantifying the top variable of the second operand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ppear in the first. Therefore, the variables that appear in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ppear in f. For the rest, the function behaves like AND. Sinc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s play different roles, non-polluting AND is not commutative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result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Nan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NAND of two BDDs f and g. Returns a pointer to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 if successful; NULL if the intermediate result blow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NewVarAtLeve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BDD variable. The new variable has an index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st previous index plus 1 and is positioned at the specified le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. Returns a pointer to the new variable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NewV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BDD variable. The new variable has an index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st previous index plus 1. Returns a pointer to the new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N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NOR of two BDDs f and g. Returns a pointer to the resulting B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; NULL if the intermediate result blow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disjunction of two BDDs f and g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BDD if successful; NULL if the intermediate result blow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Permut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per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permutation in array permut, creates a new BDD with perm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 There should be an entry in array permut for each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. The i-th entry of permut holds the index of the variable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 the i-th variable. Returns a pointer to the resulting BD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PickArbitraryMinterm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from which to pick k min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vars,            array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size of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k                number of minterm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s k on-set minterms evenly distributed from given DD. The min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erms of vars. The array vars should cont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all variables in the support of f; if this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met the minterms built by this procedure may not b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Builds an array of BDDs for the minterm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it if successful; NULL otherwise. There are three reason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ay fail:   It may run out of memory;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may be the constant 0;  the minterms may not b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PickOneCub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s one on-set cube randomly from the given DD. The cube is writt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ray of characters. The array must have at least as many ent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variables. 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PickOneMinter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from which to pick one min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vars,            array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                size of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s one on-set minterm randomly from the given DD. The minterm is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vars. The array vars should contai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ariables in the support of f; if this condition is not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term built by this procedure may not be contained i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s a BDD for the minterm and returns a pointer to it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There are three reasons why the procedure may fail: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run out of memory;  the function f may be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;  the minterm may not be contained in 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PrintCove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a sum of product cover for an incompletely specified functio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lower bound and an upper bound. Each product is a prime im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by expanding the product corresponding to a path from n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one. Uses the package default output file. Returns 1 if successf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ReadPairInde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corresponding pair index for a given index. These pair ind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and next state variable. Returns the corresponding variable inde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le exists; -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modifies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Rea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,              input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E,               characteristic function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x,               array of r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y,               array of colum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nx,              number or r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ny,              number or colum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m,              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n,              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bx,              first index of r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sx,              step of r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by,              first index of colum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sy               step of colum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in a graph (without labels) given as an adjacency matrix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the input contains the numbers of rows and columns of the adjac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. The remaining lines contain the arcs of the graph, 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c is described by two integers, i.e., the row and column numb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ices of the two endpoints. Cudd_bddRead produces a BDD tha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wo sets of variables: x and y. The x variables (x[0] ... x[nx-1])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w index and the y variables (y[0] ... y[ny-1]) encode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. x[0] and y[0] are the most significant bits in the indi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may already exist or may be created by the function. The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[i] is bx+i*sx, and the index of y[i] is by+i*sy. On input, nx and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the numbers of row and column variables already in existenc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, they hold the numbers of row and column variables actu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rix. When Cudd_bddRead creates the variable arrays, the index of x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x+i*sx, and the index of y[i] is by+i*sy. When some variabl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, Cudd_bddRead expects the indices of the existing x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+i*sx, and the indices of the existing y variables to be by+i*sy. 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are set to the numbers of rows and columns of the matrix. Their valu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are immaterial. The BDD for the graph is returned in E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count is &gt; 0. Cudd_bddRead returns 1 in case of success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x and ny are set to the numbers of row and colum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and n are set to the numbers of rows and columns. x and y are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to represent the array of row and colum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RealignDisab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realignment of ZDD order to BD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RealignEnab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realignment of the BDD variable order to the ZDD variab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ZDDs have been reordered. The number of ZDD variables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of the number of BDD variables for realignment to make sen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dition is not met, Cudd_zddReduceHeap will return 0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be the ratio of the two numbers.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ignment, the ZDD variables from M*i to (M+1)*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re reagarded as corresponding to BDD variabl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ignment is initial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RealignmentEnable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the realignment of BDD order to ZDD order is enabled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ResetVarToBeGroupe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a variable not to be grouped. This function is used for lazy sif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modifies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Restri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 restrict according to Coudert and Madre's algorithm (ICCAD90)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ricted BDD if successful; otherwise NULL. If application of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 a BDD larger than the input BDD, the input BD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SetNsV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ndex            variab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 variable type to next state. The variable type is used by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fting. 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modifies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SetPairInde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ndex,           variab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pairIndex        corresponding variab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 corresponding pair index for a given index. These pair ind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and next state variable. 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modifies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SetPiV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ndex            variab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 variable type to primary input. The variable type is used by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fting. 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modifies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SetPsV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ndex            variab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 variable type to present state. The variable type is used by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fting. 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modifies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SetVarHardGrou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 variable to be a hard group. This function is used for lazy sif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modifies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SetVarToBeGroupe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 variable to be grouped. This function is used for lazy sif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modifies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SetVarToBeUngroupe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 variable to be ungrouped. This function is used for lazy sif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modifies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Squeez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l,               low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u                upp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a small BDD in a function interval. Given BDDs 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, representing the lower bound and upper bound o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al, Cudd_bddSqueeze produces the BDD of a function within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mall BDD. Returns a pointer to the result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SwapVariable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s two sets of variables of the same size (x and y) in the BDD 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is given by n. The two sets of variables are assumed to be disj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resulting B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Transfe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Des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a BDD from a manager to another one. The orders of the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managers may be different. Returns a pointer to the BD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manager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UnbindV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ndex            variab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sets the flag that prevents the sifting of a variab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ive variable reorderings, the variable will NOT be skipped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fted. Initially all variables can be sifted. It is necessary to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nly to re-enable sifting after a call to Cudd_bddBindVar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f successful; 0 otherwise (i.e., invalid variable ind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Changes the "bindVar" flag in DdSub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UnivAbstra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ly abstracts all the variables in cube from f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racted B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VarConjDecom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conjuncts        address of the array of conjun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unctively decomposes one BDD according to a variable. I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function of the BDD and x is the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osition is (f+x)(f+x'). The variable is chosen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ance the sizes of the two conjuncts and to keep them small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conjuncts produced, that is, 2 if successful; 1 if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osition was found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two factors are returned in an array as side eff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s allocated by this function. It is the caller'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it. On successful completion, the conjuncts are already referenc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returns 0, the array for the conjuncts is not alloca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turns 1, the only factor equals the function to be deco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VarDisjDecom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disjuncts        address of the array of the disjun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two-way disjunctive decomposition of a BDD according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 is the function of the BDD and 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, the decomposition is f*x + f*x'.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sen so as to balance the sizes of the two disjuncts and to kee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. Returns the number of disjuncts produced, that is, 2 if successful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meaningful decomposition was found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two disjuncts are returned in an array as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llocated by this function. It is the caller'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ree it. On successful completion, the disjuncts are already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unction returns 0, the array for the disjuncts is not alloc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returns 1, the only factor equals the fun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VarIsBoun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ndex            variab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1 if a variable is enabled for sifting. Initia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can be sifted. This function returns 0 only if there has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call to Cudd_bddBindVar for that variable not followed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bddUnbindVar. The function returns 0 also in the cas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of the variable is out of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VarIsDepende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var           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whether a variable is dependent on others in a function. Return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le is dependent; 0 otherwise. No new nod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VarMa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                function in which to remap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ps the variables of a BDD using the default variable map. A typic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function is to swap two sets of variables. The variable map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with Cudd_SetVarMap. Returns a pointer to the resulting BD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VectorCompos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vector of BDDs, creates a new BDD by substituting the BD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of the BDD f. There should be an entry in vector for eac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anager. If no substitution is sought for a given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projection function should be specified in the vec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mplements simultaneous composition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B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Xn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exclusive NOR of two BDDs f and g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BDD if successful; NULL if the intermediate result blow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XorExistAbstra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exclusive OR of two BDDs and simultaneously abs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in cube. The variables are existentially abstracted.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the result is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X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exclusive OR of two BDDs f and g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BDD if successful; NULL if the intermediate result blow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tlcInfoFre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TlcInfo *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 a DdTlcInfo Structure as well as the memory pointed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Chang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s a variable with its complement in a ZDD.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Compleme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a complement cover for a ZDD node. For lack of a better metho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extract the function BDD from the ZDD cover, then make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ZDD cover from the complement of the BDD node by using ISOP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resulting cover if successful; NULL otherwise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s on current variabl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result depends on current variabl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CountDoub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z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number of minterms of a ZDD. The result is returned as a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cedure runs out of memory, it returns (double) CUDD_OUT_OF_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is used in Cudd_zddCountMin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CountMinter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z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number of minterms of the ZDD rooted at n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akes a parameter path that specifie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re in the support of the function. If the procedure run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it returns (double) CUDD_OUT_OF_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Cou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z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nteger representing the number of minterms in a Z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CoverPathToString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zdd,  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path,            path of ZDD representing a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           str              pointer to string to use if !=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 path of a ZDD representing a cover to a string.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s an implicant of the cover. The path is typically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zddForeachPath. Returns a pointer to the string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If the str input is NULL, it allocates a new string.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to this function must have enough room for all variables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DagSiz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p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number of nodes in a ZDD. This function duplicates Cudd_Dag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only retained 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DiffCons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z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sion test for ZDDs (P implies Q). No new nodes are gener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. Returns empty if true; a valid pointer different from emp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_NON_CONSTAN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Dif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difference of two ZDDs. Returns a pointer to the res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Divide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version of Cudd_zddDivide. This function may disappear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Divi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quotient of two unate covers represented by ZDDs. Unate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e ZDD variable for each BDD variable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Z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DumpDo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number of output nodes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               array of output nodes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           inames,          array of input names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           onames,          array of output names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               pointer to the du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file representing the argument ZDDs in a format sui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 drawing program dot. It returns 1 in case of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, out-of-memory, file system full). Cudd_zddDumpDot does not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This is the caller responsibility. Cudd_zddDumpDot uses a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 subset of the hexadecimal address of a node as name for i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inames is non-null, it is assumed to hold the pointers to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inputs. Similarly for onames. Cudd_zddDumpDot us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 to draw arcs:   solid line: THEN arcs;  dashe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arcs.  The dot options are chosen so that the drawing fi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-siz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G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FirstPath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z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*         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n iterator on the paths of a ZDD and finds its first path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enerator that contains the information necessary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 if successful; NULL otherwise. A path is represe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of literals, which are integers in {0, 1, 2}; 0 represents an els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a node, 1 represents a then arc out of a node, and 2 st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ence of a node. The size of the array equals the number of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ager at the time Cudd_zddFirstCube is called. The paths th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mpty terminal are not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first path is returned as a sid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ForeachPath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s over the paths of a ZDD f.   DdManager *manag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f;  DdGen *gen;  int *path;  Cudd_zddForeach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s and frees the generator. Therefore the application should no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at. Also, the path is freed at the end of Cudd_zddForeach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ce is not available outside of the loop. CAUTION: 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reordering will not occur while there are open generators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responsibility to make sure that dynamic reordering does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ng as new nodes are not created during generation, an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dering is not called explicitly, dynamic reordering will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it is sufficient to disable dynamic reordering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take to dispose of a diagram on which generation is on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Interse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intersection of two ZDDs. Returns a pointer to the res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Iso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zdd_I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an irredundant sum of products (ISOP) in ZDD form from BD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BDDs L and U represent the lower bound and the upper 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, of the function. The ISOP uses two ZDD variables for each B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: One for the positive literal, and one for the negative li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wo variables should be adjacent in the ZDD order. The two Z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corresponding to BDD variable i should have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i and 2i+1. The result of this procedur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variable order. If successful, Cudd_zddIsop returns the BD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hosen from the interval. The ZDD representing the ir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 is returned as a side effect in zdd_I. In case of failure, 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zdd_I holds the pointer to the ZDD for the ISOP 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It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ITE of three ZDDs. Returns a pointer to the res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IthV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s the ZDD variable with index i if it already exists, or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ZDD variable. Returns a pointer to the variable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NextPath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Gen *           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*         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s the next path of a ZDD onset, using generator gen. Returns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umeration is completed; 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path is returned as a side effect. The gen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PortFromBd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 BDD into a ZDD. This function assumes that there is a one-to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ence between the BDD variables and the ZDD variables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order is the same for both types of variables. These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if the ZDD variables are created by on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zddVarsFromBddVars with multiplicity = 1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Z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PortToBd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 ZDD into a BDD. Returns a pointer to the resulting ZD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PrintCove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z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a sum of products from a ZDD representing a cover. Return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PrintDebug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z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p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to the standard output a DD and its statistics.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number of nodes and the number of minterms. (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terms is also the number of combinations in the set.) The statis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ed if pr &gt; 0. Specifically:   pr = 0 : print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= 1 : prints counts of nodes and minterms  pr = 2 : prints count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joint sum of products  pr = 3 : prints counts + list of nodes 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 3 : prints counts + disjoint sum of products + list of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PrintMinter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z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a disjoint sum of product form for a ZDD. Returns 1 if successful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PrintSubtab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the ZDD table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Produ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product of two covers represented by ZDDs. The result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DD. Returns a pointer to the result if successful; NULL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s on which Cudd_zddProduct operates use two ZDD variab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variable (one ZDD variable for each literal of the variable)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ZDD variables should be adjacent in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ReadNodeCou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the number of nodes in ZDDs. This number always includ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s 1 an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RealignDisab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realignment of ZDD order to BD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RealignEnab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realignment of the ZDD variable order to the BDD variab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BDDs and ADDs have been reordered. The number of ZD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a multiple of the number of BDD variables for realignme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e. If this condition is not met, Cudd_ReduceHeap will return 0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be the ratio of the two numbers.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ignment, the ZDD variables from M*i to (M+1)*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re reagarded as corresponding to BDD variabl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ignment is initial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RealignmentEnable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the realignment of ZDD order to BDD order is enabled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ReduceHea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,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ReorderingTy heuristic,       method used for re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minsize          bound below which no reordering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dynamic reordering routine for ZDDs. Calls one of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dering procedures:  Swapping Sifting Symmetric S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ifting and symmetric sifting it is possible to request re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vergence. The core of all methods is the reorder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ZddSwapInPlace() which swaps two adjacent variables. Returns 1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ccess; 0 otherwise. In the case of symmetric sifting (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gence) returns 1 plus the number of symmetric variables,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Changes the variable order for all ZDDs and clear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ShuffleHea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,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permutation      required variable 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ders ZDD variables according to given permutation. The i-th en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utation array contains the index of the variable that should b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i-th level. The size of the array should be equal or grea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variables currently in use. Returns 1 in case of success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Changes the ZDD variable order for all diagrams and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Subset0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negative cofactor of a ZDD w.r.t. a variable.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, the result is the set of all combination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is negated. Returns a pointer to the result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Subset1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positive cofactor of a ZDD w.r.t. a variable.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, the result is the set of all combination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is asserted. Returns a pointer to the result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SymmProfi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statistics on symmetric ZD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UnateProdu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product of two unate covers represented as ZDDs. Unate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e ZDD variable for each BDD variable. Returns a pointer to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Un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union of two ZDDs. Returns a pointer to the res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VarsFromBddVar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multiplicity     how many ZDD variables ar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ach BD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one or more ZDD variables for each BDD variable. If some Z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lready exist, only the missing variables are created.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city allows the caller to control how many variables ar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DD variable in existence. For instance, if ZDDs are us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s, two ZDD variables are required for each BDD variabl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DD variables is transferred to the ZDD variables. If a variabl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 exists for the BDD variables, a corresponding ZDD variable group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reated by expanding the BDD variable tree. In any case, the Z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derived from the same BDD variable are merged in a ZD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. If a ZDD variable group tree exists, it is freed. Return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WeakDiv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version of Cudd_zddWeakDiv. This function may disappear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WeakDiv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s weak division to two ZDDs representing two covers. Return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ZDD representing the result if successful; NULL otherwise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eak division depends on the variable order. The covers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zddWeakDiv operates use two ZDD variables for each funct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e ZDD variable for each literal of the variable). Those two ZD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adjacent in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