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11269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25578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4380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3439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64708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35508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4411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96156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