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56651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68933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702086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61388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