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9999654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8399471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1029517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