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67269144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8139407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72690381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11595713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