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580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065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882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007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