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BETA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BETA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paired beta-redexes in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}, the tactic {PBETA_TAC} produces a new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from beta-reducing all paired beta-redexes, at any depth,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...((\p. s1) s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PBET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...(s1[s2/p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paired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TAC, PBETA_CONV, PBETA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