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62884814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13465347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48228825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2924793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