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85980402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95965894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490100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1304309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67437236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26250869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