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7005259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3339545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838195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1334863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8267517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3601832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2221130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7543906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