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fur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fura2 fluorescence in a single dif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ura2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F340            F340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80            F380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          F340/F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uraRatio [in src/concen/fura2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concentration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RESE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NCEN  Bfree Bbound vol    (from all fura2 dif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Computes the fluorescence signal of the fura-2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dye by adding together information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buffers (representing the fura2 in sh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the fura2 object, create difbuffers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usion of the fura-2 dye and Ca buffe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shell that is associated with a compartment.  The Btot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f, and kBb fields for the difbuffers should b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ypical of the ionic environment of the dy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buffers are linked to their difshells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nd "CONCEN Bfree Bbound vol" messages to a single f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from each difbuffer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for which you wish to calculate the fur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oresc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general description of buffered calcium diffus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Schutter E., and Smolen P., "Calcium dynamic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ronal models", in Methods in neuronal modeling: Fro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etworks (2nd edition), C. Koch and I. Segev editors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-250 (1998).  Details of the GENES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a2 object are given in Sec. 6.6.4.  Also see Blumenfeld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., Biophys. J. 63: 1146-1164 (1992)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of fura-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fshell, difbuf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