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38159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77341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