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207242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8713651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0651289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3124077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656006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8617247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3366810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9202965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4558604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9926249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8996451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