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903663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17721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276357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076377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317404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29430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387203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11377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368688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534245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839704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