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938899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628297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