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578342451"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89833670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35729083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55877550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36957854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56177159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973754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85260454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87301564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08823929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45156496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