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61125136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64697341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