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2447050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9765298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11812633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