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'1.0' encoding='UTF-8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 uri='simple.doc/CompObj' mtime='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system.size'&gt;106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system.depth'&gt;1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 uri='simple.doc/Ole' mtime='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system.size'&gt;20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system.depth'&gt;1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 uri='simple.doc/1Table' mtime='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system.size'&gt;1617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system.depth'&gt;1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 uri='simple.doc' mtime='11767591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system.size'&gt;103936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content.title'&gt;Strigi is übercool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content.subject'&gt;desktop search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system.depth'&gt;0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xt&gt;just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