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6068754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1193747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