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132994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091604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