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uSE Linux]{http://www.su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