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5838144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2403697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2404622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4863556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