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timers Lesson 7: Using internal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ing primitives we saw until now allow the processes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. This is good, but sometimes, you want the sam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eriodically. Think of a system based on a group of proces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some adaptability to this system, you shouldn't hard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but have the members send a message to a coordinato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 some dynamism to your system since new members can jo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have a process leaving the system, you can imagine an "un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metric to the "register" one. But how will you deal with fail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a process leaves without being given the ability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have the members re-register periodical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can detect the processes which didn't do so since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in GRAS, we need some more functions: gras_timer_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pecify a periodic action and gras_timer_delay() allow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one once a given delay expires. gras_timer_cancel_dela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imer_cancel_repeat() allow to remove already declared timers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nction without argument nor result (&lt;tt&gt;void my_action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}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imers are not prehemptive. They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ready. Instead, they get served when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handle() (and they are served before incomming mess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owing timers to run in parallel to the callbacks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to the user code, which would have to protect data with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vel of complexity I really don't want for user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several running entities, simply run several process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model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use Putting timer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hange the client of our example so that it send an hell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lf second to the server. Then we will add a delayed actio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later in charge of stopping every processes. For this to wor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ed to add a global to the server too, containing the socket b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erver (to send messages) and a boolean indicating wheth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r not, just like we did on the server side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globals. Here is the resulting glob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ient_data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repetitive action in charge of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o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lient_do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is installed the following way. You simply tell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its period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nstalling this is not harder. You tell the action to unsche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at which it was desinstalled (so that the same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at different intervals, and each of them be des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timer_cancel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timer_cancel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delayed action in charge of stopping everything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 at this point. It could be cancell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using gras_timer_cancel_delay(), which accept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rguments than gras_timer_cancel_repe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o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lient_do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hould change the client main function to adap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s you can see in the recapp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7-timer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