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718975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3997283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3556097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8186026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4029956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145820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0471455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193454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