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6492098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465241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1954587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4263959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