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30715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81025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40008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86136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45309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87637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97862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77027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