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1366927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818819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2922028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