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6776176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4450244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195163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