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9654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683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7547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9926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