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7007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6156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293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2694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