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ASSUM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ssumption to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boolean term {s} and a theorem {A |- t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ADD_ASSUM} returns the theorem {A u {{s}}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ADD_ASSU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s}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ADD_ASSUM} performs straightforward set union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; it checks for identical assumptions, but not for alpha-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The position at which the new assumption is inserted into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erm has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UND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