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form : (term -&gt; fo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