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1926298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644020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2696061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2411932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