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708644295"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864692364"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45397288"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879224007"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339502974"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222049429"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