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321430587"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208934807"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064867146"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865443540"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866194677"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2112389480"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