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 Geograph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ocumentation for 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by Charles Karney &lt;charles@karney.com&gt; and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GPL.  For more information, see http://geographiclib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Geographic.doc 6829 2010-05-21 15:12:33Z karney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Geo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&lt;a href="http://charles.karney.info/"&gt;Charles Karne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les@karne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 2010-05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bstract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is a small set of &lt;a href="annotated.html"&gt;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&lt;/a&gt; for performing conversions between geographic, UTM, 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S, geocentric, and local cartesian coordinates, for geoi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nd for solving geodesic problems. 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ccurate results with errors close to round-off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&amp;ndash;15 nm).  In addition, various properties of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 are described and an accurate algorithm for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&lt;i&gt;not&lt;/i&gt; a general purpose projection librar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ac.osgeo.org/proj/"&gt;proj.4&lt;/a&gt; for that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does provide the core functionality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arth-info.nima.mil/GandG/geotrans/"&gt;geotrans&lt;/a&gt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 several of the defects of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ject pa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&lt;a href="http://sourceforge.net/projects/geographicli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ourceforge.net/projects/geographiclib</w:t>
        <w:tab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vailable f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urceforge.net/projects/geographiclib/files/distrib/geographiclib-1.2.tar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2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urceforge.net/projects/geographiclib/files/distrib/geographiclib-1.2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2.z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a compressed tar file (tar.gz) or a zip file.  (The tw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cal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lgpl-3.0-standalone.html"&gt;LGP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http://geographiclib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nsverse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m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est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m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m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d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est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d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d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est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ransversemercat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cart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equidistan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offers a C++ interfaces to a small (but important!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graphic transformations.  It grew out of a desire to impr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arth-info.nima.mil/GandG/geotrans/"&gt;geotra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transforming between geographic and MGRS coordinat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%GeographicLib provides UTM, UPS, MGRS, geocentric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jections, geoid heights, and classes for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of %GeographicLib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uracy.  In most applications the accuracy is close to round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5 nm.  Even though in many geographic applications 1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"accurate enough", there is little penalty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 accuracy.  If situations where a faster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s necessary, %GeographicLib offers an accurate bench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ness.  For each of the projections included,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provide a complete solu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desic::Inverse works for anti-pod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GeographicLib::Geocentric.Reverse will retur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etic coordinates even for points close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++ interface.  For the projection methods, this allows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llipso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phasis on projections necessary for analysing mili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form treatment of UTM/UPS.  The GeographicLib::UTMUPS class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 as zone 0.  This simplifies conversions between UTM an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ll defined and stable conventions for th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M/UPS to MGR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ailed internal documentation on the algorithms. 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GeographicLib uses published algorithms and references are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have been made (usually to improve the numerical accura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scrib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\ref utilities are provided with the library.  Thes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library and are useful in their own right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tilities have been tested with g++ 4.3 under Linux an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udio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transversemercator documents various propert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geodesic documents (still rather incomplete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olving the geodes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, bugs lurk in this code and in the document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you find to &lt;charles@karney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start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art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ro.  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get you started with %Geographic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sourceforge.net/projects/geographiclib/files/distrib/geographiclib-1.2.tar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 the tar file somewhere convenient wi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r xfpvz geographiclib-1.2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geographiclib-1.2 directory.  (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npack the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o the geographiclib-1.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geographiclib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the library and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d utility programs are in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/GeographicLib-vc9.sln (resp. vc8) is MS Visual Studio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p. 2005) solution file which compiles the library a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out \ref geoconvert (for help, type cd tools; ./GeoConvert 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ho 33.3 44.4 | ./GeoConvert -m -p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ho 38SMB4484 | ./GeoConvert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try out \ref geod, \ref transversemercator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artconvert, and \ref equidistant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the section, \ref organization, for an overview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wse the &lt;a href="annotated.html"&gt;Class List&lt;/a&gt; for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the section, \ref transversemercator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use the library frequently, install it, e.g., to \$(PREFI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PREFIX=/usr/local install instal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some of the abbreviations used here with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kipedia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WGS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84&lt;/a&gt;, World Geodetic System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Universal_Transverse_Mercator_coordinate_syste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M&lt;/a&gt;, Universal Transverse Mercato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Universal_Polar_Stereographi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&lt;/a&gt;, Universal Polar Stereographic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Military_grid_reference_syste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S&lt;/a&gt;, Military Gri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Geoi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&lt;/a&gt;, Earth Gravit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ro.  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rganization Cod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tart.  Forward to \ref transversemercato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relationship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%Geographi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, GeographicLib::PolarStere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graphicLib::LambertConformalConic provide the basic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ese classes specify the ellipsoid and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rse projections are implemented as cons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 uses Kr&amp;uuml;ger's series which have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order in the square of the eccentricity.  PolarStere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ConformalConic use the exact formulas for the projection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::U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PolarStereographic::UPS are const static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WGS84 ellipsoid with the UTM and UPS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o \e not add the standard false eastings or false nor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 and UPS.)  Similarly GeographicLib::LambertConformalConic::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t static instantiation of this projection for a WGS84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ndard parallel of 0 (which gives the Mercator proj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UTMUPS uses TransverseMercator::U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Stereographic::UPS to perform the UTM an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.  The class offers a uniform interface to UTM and 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UPS as UTM zone 0.  This class stores no internal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verse projections are provided via static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forward projection offers the ability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TM/UPS choice and the UTM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MGRS transforms between UTM/UPS coordinates and MG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coordinates are handled as UTM zone 0.  This class sto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e and the forward (UTM/UPS to MGRS) and reverse (MG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/UPS) conversions are provided via static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Coords holds a single geographic loca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latitude and longitude, UTM or UPS, or MGRS.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to convert between coordinate system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matted representat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geoconvert is a simple command line utility to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oord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Exact is a drop i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 which uses the exact formulas, based on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for the projection as given by Lee. 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test is a simple command line utility to t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 and TransverseMercator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desic and GeographicLib::GeodesicLine perform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The constructor for GeographicLib::Geodesic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and the direct and inverse calculation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ember functions.  GeographicLib::Geocentric::WGS84 is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stantiation of Geodesic specific for the WGS84 ellipsoi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form a series of direct geodesic calculation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GeographicLib::GeodesicLine class can be used.  Thi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needed to specify a geodesic.  A con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coordinates a specified distance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\ref geod is a simple command line utility to perform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GeographicLib::AzimuthalEquidistan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 equidistant projection using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CassiniSoldner computes the Cassini-Soldne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ylindrical equidistant projection using Geodesic.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test is a simple command line utility to exerci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centric and GeographicLib::LocalCartesian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and geocentric or a local cartesian system.  The constru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ellipsoid and the forward and reverse proj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const member functions.  GeographicLib::Geocentric::WGS8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atic instantiation of Geocentric specific for the WGS84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artconvert is a simple command line utility to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evaluates geoid heights by interpol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perator() member function.  \ref geoideval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tility to provide access to this class. 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stallation of data files for the various geoid model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eoidin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Constants, GeographicLib::Math, GeographicLib::D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EllipticFunction are utility class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ibrary.  One importa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Math::real_t which is the type used for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library to be easily switched to using floats, d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ng doubles.  However all the testing has been with real_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nd the library should be install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name clashes, all there class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 namespace.  The header files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/ directory prefix.  If compi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/src or %GeographicLib/tools directories, "..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e header search path (e.g., with -I../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p files implementing the classes include "using namespace std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headers files and the utility program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"install" target in the Makefile which install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to \$(PREFIX)/lib, \$(PREFIX)/include/Geographic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$(PREFIX)/bin, \$(PREFIX)/share/GeographicLib/doc.  Onc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u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PATH = \$(PREFIX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PATH = \$(PREFIX)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ols/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projection classes, e.g., TransverseMer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Stereographic, do not throw exceptions.  Most of the oth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UTMUPS, MGRS, and GeoCoords all check their arguments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out_of_range exceptions with a explanatory mess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onvert.cpp for an example of how exceptions can be handled. 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ptional in than file errors can cause exceptions to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ing the geoid at a vali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tart.  Forward to \ref transversemercato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versemercator Transverse Mercat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rganization.  Forward to \ref geodes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OTE 1: Some of the material in this section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les F. F. K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002.14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verse Mercator with an accuracy of a few nanometers,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. 2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002.1417"&gt;arXiv:1002.141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OTE 2: The figures in this section are relatively smal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be displayed quickly.  The "Fig. N" link benea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points to a PDF version of the figure.  These are 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llow the figures to be magnified to show the detai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.  The numbering of the figures matches that in the paper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ources for the material present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. P. Sny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pubs.er.usgs.gov/usgspubs/pp/pp1395"&gt;Map Projection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Manua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GS Professional Paper 1395 (1987), pp. 48&amp;ndash;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ains an overview of the transverse Mercator projec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rojections). However, the approximation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jection are rather crude.  The terminology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verse Mercator map projections is taken form J. P. Sny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tening the Earth (Chicago Univ. Press,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. Kr&amp;uuml;ger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ef="http://dx.doi.org/10.2312/GFZ.b103-krueger28"&gt; Ko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ildung des Erdellipsoids in der Ebene&lt;/a&gt; (Conformal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lipsoidal earth to the plane), Royal Prussian Geodetic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ries 52, 172 pp. (19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rives the series solution for the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 of an ellipsoid.  This gives very good accurac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r an extension of it to higher-order provides the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 for the projection valid in some zone near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dian.  It is also of interest to see the systematic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rithms in the pre-electronic and pre-mechanical ag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were hu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. P.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l Projections Based on Ellipt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. V. Gutsell, Toronto, 1976), 128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: 091987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ppe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graph 16, Suppl. No. 1 to Canadian Cartographer, Vol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, pp. 67&amp;ndash;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3138/X687-1574-4325-WM62"&gt;Co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s Based On Jacobian Elliptic Functions&lt;/a&gt;, give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expressions for the transverse Mercator projection based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. H. Thompson (1945).  This may be purchased for a modest su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sections are Part I, pp. 1&amp;ndash;3 and Part II, pp. 4&amp;ndash;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mvarious Survey of transverse Mercator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dapted from Lee (1976) particularly pp. 92&amp;ndash;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ology is from Snyder (1993) pp. 159&amp;ndash;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verse Mercator projection is a conformal pro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in which the central meridian is straight. 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s there are various projections that differ in how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along the central meridian.  The simplest such project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point of view is the Gauss-Schreiber proj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onformal projection from the ellipsoid to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pherical transverse Mercator projection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jection whose scale on the central meridian incre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to the pole (by an amount proportional to the flattening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-Kr&amp;uuml;ger projection, the scale along the centr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constant.  This projection is usually expresse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alid only sufficiently close to the central meridia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GeographicLib::TransverseMercator.) 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wever be expressed in closed form in terms of th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ercator projection (where the scale along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decreases from the equator to the pole by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flattening).  (This method of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Kr&amp;uuml;ger projection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Ex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icules (lines of constant latitude and longitude) f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are shown in Figs. 1(a&amp;ndash;c).  These figures all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with eccentricity \e e = 1/10 (inverse flattening = 10 (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1) + 10) = 199.5, i.e., somewhat flatter than the WGS84 ellips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jections have all been scaled so that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to the north pole is unity.  One eighth of the ellips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se figures, 0&lt;sup&gt;o&lt;/sup&gt; &lt;= latitude &lt;= 90&lt;sup&gt;o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up&gt;o&lt;/sup&gt; &lt;= longitude &lt;= 90&lt;sup&gt;o&lt;/sup&gt;.  To obtain the 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ellipsoid, reflect these figures in \e x = 0, \e 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y = 1.  The blue lines show latitude and longitude at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&lt;sup&gt;o&lt;/sup&gt;.  The green lines show 1&lt;sup&gt;o&lt;/sup&gt; interv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n [80, 90] and latitude in [0, 10].  In all three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= 0&lt;sup&gt;o&lt;/sup&gt; lies on \e x = 0 and long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&lt;sup&gt;o&lt;/sup&gt; lies on \e y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auss-schreiber-graticule-a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67 height=305 alt="Gauss-Schreiber transverse Mercator 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ed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auss-schreiber-graticule-a.pdf"&gt;Fig. 1(a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icule for the Gauss-Schreiber transverse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 lies on \e y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 Lee, Fig. 1 (right), which shows the gratic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sphere, but note that in his notation \e x and \e y hav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The graticule for the ellipsoid differs from th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only in that the latitude lines have shifted slightly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l transformation from an ellipsoid to a sphere merely re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latitude.)  This projection places the point lat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up&gt;o&lt;/sup&gt;, longitude = 90&lt;sup&gt;o&lt;/sup&gt; at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auss-krueger-graticule-a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67 height=305 alt="Gauss-Krueger transverse Mercator 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ed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auss-krueger-graticule-a.pdf"&gt;Fig. 1(b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icule for the Gauss-Kr&amp;uuml;ger transverse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 lies on \e y = 0 for longitude &lt; 81&lt;sup&gt;o&lt;/sup&gt;;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arcs up to meet \e y = 1.  Compare this with Lee, Fig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), which shows the graticule for the International Ellipsoid. 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46, shows the graticule for the entire ellipsoid.  This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Thompson projection) projects the ellipsoid to a fini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hompson-tm-graticule-a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67 height=305 alt="Thompson transverse Mercator 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ed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hompson-tm-graticule-a.pdf"&gt;Fig. 1(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icule for the Thompson transverse Mercator proj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lies on \e y = 0 for longitude &lt; 81&lt;sup&gt;o&lt;/sup&gt;; at long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&lt;sup&gt;o&lt;/sup&gt;, it turns by 120&lt;sup&gt;o&lt;/sup&gt; and heads for \e 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 Lee, Fig. 43, which shows the gratic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lipsoid.  Lee, Fig. 44, shows the gratic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llipsoid.  This projection (like the Gauss-Kr&amp;uuml;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) projects the ellipsoid to a fini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transverse Mercator projections given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Kr&amp;uuml;ger projection is by far the most importan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UTM system.  If "transverse Mercator projection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elaboration, then, nearly always, i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-Kr&amp;uuml;ge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end Properties far from the centr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gent behavior of the Gauss-Schreiber projection as lat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up&gt;o&lt;/sup&gt;, longitude = 90&lt;sup&gt;o&lt;/sup&gt; is approached is un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behavior of the standard Mercator projection at the pol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 lack of divergence in the Gauss-Kr&amp;uuml;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(and similarly in the Thompson projection)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.  We explore the behavior more careful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 Gauss-Kr&amp;uuml;ger projection \e does have a singular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= 0&lt;sup&gt;o&lt;/sup&gt; and longitude = 90&lt;sup&gt;o&lt;/sup&gt;(1 - \e 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e is the eccentricity of the ellipsoid.  The choice of \e e =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gs. 1&amp;ndash;3 was made to ensure that one of the graticu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itude = 81&lt;sup&gt;o&lt;/sup&gt;) covered this singularly.  The singular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benign.  The Thompson projection contains a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with causes the corner in the equator. 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pson to Gauss-Kr&amp;uuml;ger "repairs" this to lowest or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's no kink in the equation.  Nevertheless, a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remains (causing a discontinuous change in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for the equator).  Thus Gauss-Kr&amp;uuml;ger has a bran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titude = 0&lt;sup&gt;o&lt;/sup&gt; and longitude = 90&lt;sup&gt;o&lt;/sup&gt;(1 - \e 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on is analytic provided this point is avoided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btained for the projection will depend on which sh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s used or which route around the branch poin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convention for projecting a geographic posi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entral meridian from the equator to the target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follow the line of constant latitude to the target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placing two branch cuts on the equ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ranges +/- [90&lt;sup&gt;o&lt;/sup&gt;(1 - \e e), 90&lt;sup&gt;o&lt;/sup&gt;(1 +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e)].  For points on equator for |longitude| &gt; 90&lt;sup&gt;o&lt;/sup&gt;(1 - \e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hould go to the north of branch point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Fig. 1(b), above, after suitable reflection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and to Lee, Fig.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plore the behavior to the right of the equator in Fig. 1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n "extended" domain for the projection, thi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&lt;sup&gt;o&lt;/sup&gt; &lt;= latitude &lt;= 90&lt;sup&gt;o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&lt;sup&gt;o&lt;/sup&gt; &lt;= longitude &lt;= 90&lt;sup&gt;o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90&lt;sup&gt;o&lt;/sup&gt; &lt; latitude &lt;= 0&lt;sup&gt;o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&lt;sup&gt;o&lt;/sup&gt;(1 - \e e) &lt;= longitude &lt;= 90&lt;sup&gt;o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for reaching the second area here is to move o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to a small positive latitude, move at constant latitu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ongitude and then to move on a meridian to the target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branch cut emanates in a south-westerly dir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point.  Following this prescriptio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now consists of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 &lt;= \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&lt;= \e y/(\e k&lt;sub&gt;0&lt;/sub&gt; \e a) &lt;= E(\e e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(1 - \e e&lt;sup&gt;2&lt;/sup&gt;) - E(1 - \e e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\e x/(\e k&lt;sub&gt;0&lt;/sub&gt; \e a) and \e 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 k&lt;sub&gt;0&lt;/sub&gt; is the central scale factor, \e a i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the ellipsoid, K and E are complete elliptic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ptional argument \e extendp = true in the constru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Exact provides access to th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4&amp;ndash;5 illustrate the properties of the Gauss-Kr&amp;uuml;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ercator projection in this extended domain. 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llipsoid with eccentricity 1/10 (as in Figs. 1&amp;ndash;3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 = 1/E(0.01) = 0.6382 and \e k&lt;sub&gt;0&lt;/sub&gt; = 1.  The branch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lies at lat = 0&lt;sup&gt;o&lt;/sup&gt;, lon = 81&lt;sup&gt;o&lt;/sup&gt; or \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K(0.99) - E(0.99))/E(0.01) = 1.71, \e y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auss-krueger-graticul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73 height=323 alt="Gauss-Krueger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cul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auss-krueger-graticule.pdf"&gt;Fig. 3(a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 shows the graticule the extended domain.  The blue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at multiples of 10&lt;sup&gt;o&lt;/sup&gt;.  The g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1&lt;sup&gt;o&lt;/sup&gt; intervals for longitude in [80, 90] and la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5, 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auss-krueger-convergence-scal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73 height=323 alt="Gauss-Krueger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and sca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auss-krueger-convergence-scale.pdf"&gt;Fig. 3(b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 shows the convergence and scale for the Gauss-Kr&amp;uuml;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ercator projection in the extended domain.  The blu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ng from the top left corner (the north pole) a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onvergence.  Convergence = 0&lt;sup&gt;o&lt;/sup&gt;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-legged line joining the points (0,1), (0,0), (1.71,0), (1.71,-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= 90&lt;sup&gt;o&lt;/sup&gt; is given by the line y = 1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w multiples of 10&lt;sup&gt;o&lt;/sup&gt; between 0&lt;sup&gt;o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&lt;sup&gt;o&lt;/sup&gt;.  The other blue, the green and the black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= 1 thru 2 at intervals of 0.1, 2 thru 15 at intervals of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hru 35 at intervals of 5.  Multiples of 5 are shown i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1 are shown in blue, and the rest are shown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= 1 is given by the line segment (0,0) to (0,1).  The 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equator between lon = 81&lt;sup&gt;o&lt;/sup&gt; and 90&lt;sup&gt;o&lt;/sup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nd convergence at the branch point are 1/\e e =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up&gt;o&lt;/sup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s in the projection can now be employe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Kr&amp;uuml;ger transverse Mercator projection with arbitrar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o circumvent the branch point.  The symmetri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ing mirrors on the line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 &lt;= \e x, \e 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x = 0, 0 &lt;= \e y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 &lt;= \e x &lt;= 1.71, \e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x = 1.71, \e y &l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the projection better, it is instru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hompson projection in the extend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hompson-tm-graticul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61 height=321 alt="Thompson transverse Mercator graticu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hompson-tm-graticule.pdf"&gt;Fig. 3(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 shows the graticule for the Thompson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for the extended domain.  The range of the proj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 &lt;= \e u &lt;= K(\e e&lt;sup&gt;2&lt;/sup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&lt;= \e v &lt;= K(1 - \e e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ng of the lines is the same as Fig. 3(a), except that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xtended down to -10&lt;sup&gt;o&lt;/sup&gt; and a red lin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ine \e y = 0 for \e x &gt; 1.71 in the Gauss-Kr&amp;uuml;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(Fig. 3(a)).  The extended Thompson projection fig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symmetry on all the four sides of Fig. 3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forming from Thompson to Gauss-Kr&amp;uuml;ger, the right ang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of Fig. 3(c) expands by 3 to 270&lt;sup&gt;o&lt;/sup&gt;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corner at \e x = 1.71 and \e y = 0 in Fig. 3(a). 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Fig. 3(c) represents the south pole and this is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in the extended Gauss-Kr&amp;uuml;ger projection. 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similarities, the behaviors of the extended Thompson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orth and south poles (top left and top right corn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3(c)) are rather different.  The singularity for the north p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he result of the singularity of a polar coordinate syste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s undefined at the north pole).  Encircling the north 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longitude to increase by 360&lt;sup&gt;o&lt;/sup&gt;, as expect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encircling the south pole increases the longitu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&lt;sup&gt;o&lt;/sup&gt; \e e = 36&lt;sup&gt;o&lt;/sup&gt;.  The same behavior is 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d Gauss-Kr&amp;uuml;ger projection.  The point lat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&lt;sup&gt;o&lt;/sup&gt;, longitude = 90&lt;sup&gt;o&lt;/sup&gt; projects to a point [2.65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. 3(a).  If we now travel along this latitude line to long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&lt;sup&gt;o&lt;/sup&gt; = 90&lt;sup&gt;o&lt;/sup&gt; - 36&lt;sup&gt;o&lt;/sup&gt; we arriv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ed position.  In the extended domain, the Thomps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Kr&amp;uuml;ger projections are not tightly tied to the globe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around it longitud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merc Test data for the transverse Mercat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set for the transverse Mercator project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testdata/TMcoords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coords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17 MB (compressed).  This test set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coordinates together with the corresponding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coordinates.  The WGS84 ellipsoid is used,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0&lt;sup&gt;o&lt;/sup&gt;, central scale factor 0.9996 (the UTM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easting = false northing = 0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est set gives 6 space delimi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(degrees, exact &amp;mdash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ting (meters, accurate to 0.1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thing (meters, accurate to 0.1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idian convergence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le (accurate to 10&lt;sup&gt;-20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and longitude are all multiples of 10&lt;sup&gt;-12&lt;/sup&gt; d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exact, except that long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63627282416406551 should be interpreted as exactly 90 (1 - \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hese results are computed using Lee's formul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Maxima_(software)"&gt;Maxima&lt;/a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s and fpprec set to 80 (so the errors in the data are probably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quoted above).  The Maxim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m.mac"&gt;tm.mac&lt;/a&gt; and &lt;a href="ellint.mac"&gt;ellint.mac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pare this data set is included in the distribu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Maxima installed to use this code.  The commen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a href="tm.mac"&gt;tm.mac&lt;/a&gt; illustrate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000 entries randomly distributed in lat in [0, 90], lon in [0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0, 90], l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= 0, lon in [0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0, 90], lon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90 with lon in [0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0 with lat &gt;= 0, lon &gt;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90 with lat &gt;= 0, lon &lt;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00 entries close to lat = 0, lon = 90 (1 - \e e) with lat &gt;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00 entries randomly distributed in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[-89, 0], lon in [90 (1 - \e e)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-89, 0], lon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-89, 0], lon = 90 (1 - \e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90 (lat &lt; 0, lon &lt;= 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90 (1 - \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t &lt; 0, lon &lt;= 90 (1 - \e 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tal of 287000 entries).  The entries for lat &lt; 0&lt;sup&gt;o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in [90&lt;sup&gt;o&lt;/sup&gt; (1 - \e e), 90&lt;sup&gt;o&lt;/sup&gt;] use the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the transverse Mercator projection explained in \ref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58000 entries have lat &gt;= 0&lt;sup&gt;o&lt;/sup&gt; and a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mplementations following the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in the forward and reverse projections are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distance (e.g., by dividing the error in the proj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).  The errors in the convergence and in the sca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ecause these quantities vary rapidly near singular poi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at the lat = 90&lt;sup&gt;o&lt;/sup&gt; and for both conver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t lat = 0&lt;sup&gt;o&lt;/sup&gt;, lon = 90&lt;sup&gt;o&lt;/sup&gt; (1 - \e e)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is by expressing the error as the sum of a consta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portional to the gradient of the quantity being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merrors Accuracy of transverse Mercat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GeographicLib::TransverseMercatorExact.  For bo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 in position &lt; 9 nm (5 pm for long 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apply with the standard convention for the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projection.  In this case, we use only test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values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tended transverse Mercator projection (Fig. 3(a)),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 apply only for latitude &gt;= -15&lt;sup&gt;o&lt;/sup&gt;.  For mo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, the errors become large.  For example for latitude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-58&lt;sup&gt;o&lt;/sup&gt;, the maximum error is 1 mm (and the scale has becom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).  This increase in the error is due to the use of th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n the computation.  Looking at the graticu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(Fig. 3(c)), we see that the Thompson scale becomes sma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 pole resulting in errors (measured as a ground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erges (the errors vary inversely with scale).  For ex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= -58&lt;sup&gt;o&lt;/sup&gt;, the scale for the Thompson projec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00 times smaller than on the central meridian and the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about the same factor.  If necessary, this probl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reformulating the Thompson projection to place the ori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ographicLib::TransverseMercatorExact is modified to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(a 64-bit floating fraction) instead of of doubles (53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fraction) then the error in the position is about 5 p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&gt;= -15&lt;sup&gt;o&lt;/s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GeographicLib::TransverseMercator.  For bo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ojections within 3900 km using the 6th-ord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_TX_MAXPOW = 6,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 in position &lt; 5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rom the central meridian, the errors grow rapidly.  For |\e x|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0700 km (approx 68&lt;sup&gt;o&lt;/sup&gt; from the central median),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bout 1 mm.  When used in the UTM system, \e x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|\e x| &lt;= 500 km.  Within |\e x| &lt;= 500 km,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6th-order series are dominated by round-off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rms.  If GeographicLib::TransverseMercator i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double instead of double, the error in the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 region is about 2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ographicLib::TransverseMercator is compiled with TM_TX_MAXPO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4th-order approximation, then the error is about 21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\e x| &lt;= 500 km (the region used for UTM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mseries Series approximation for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&amp;uuml;ger (1912) gives a 4th-order approximation to the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projection.  The method entails performing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Schreiber projection and approximating the warp of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Kr&amp;uuml;ger projection as a series in \e n = (\e a - \e b)/(\e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).  This is accurate to about 200 nm within the UTM domai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series extended to 10th order.  The series expanded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&lt;/i&gt;&lt;sup&gt;30&lt;/sup&gt; are given in &lt;a href="tmseries3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eries30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eographicLib::TransverseMercator uses the 6t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 The preprocessor variable TM_TX_MAXPOW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rder from 4 thru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ulas below ^ indicates exponentiation (\e n^3 = \e n*\e n*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and / indicates real division (3/5 = 0.6).  The equa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rner form, but are here left in expanded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asily truncated to lower order in \e 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here are not representable as 32-bit integers and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double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 in Kr&amp;uuml;ger, p. 12, eq.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/(n + 1) * (1 + 1/4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1/64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1/256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25/16384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49/65536 * n^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gamma in Kr&amp;uuml;ger, p. 21, eq. 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1] =   1/2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/3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/16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1/18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27/288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891/378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2161/387072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8975107/508032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60193001/29030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4592031/102643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2] =   13/48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/5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57/14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81/63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983433/193536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769/288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48003883/1741824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05286231/46569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703267974087/321889075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3] =   61/240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03/1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5061/2688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67603/18144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7102379/290304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9682431/79833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6304945039/212889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601904925257/130767436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4] =   49561/16128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79/168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6601661/72576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97445/49896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0176129013/7664025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8471097/6652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8087451385201/523069747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5] =   34729/8064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418889/199584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4644087/912384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605413599/62270208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1015475399/258306048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820486440369/130767436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6] =   212378941/3193344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0705481/10378368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75214326799/581188608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870492877/9609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328004581729009/4782351974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7] =   1522256789/13837824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6759934899/31135104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15149374443/22140518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1809987837451/362946355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8] =   1424729850961/74392141824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56783708069/2520460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468749292989891/20324995891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9] =   21091646195357/608012697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7196182138355857/337903056691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10]=   77911515623232821/12014330904576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eta in Kr&amp;uuml;ger, p. 18, eq. (26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1] =   1/2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/3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37/96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/36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1/512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96199/6048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5406467/387072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944359/67737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378753979/9754214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5123531261/80472268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2] =   1/48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/15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37/14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6/105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118711/387072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1841/12096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4749483/3483648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15295683/139708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487737251099/5150225203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3] =   17/480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7/8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09/448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569/9072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9261899/580608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457463/177408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473691167/928972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52549456029/2092278988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4] =   4397/16128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1/504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30251/72576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66511/24948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324154477/7664025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937932223/389188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9112264211/523069747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5] =   4583/16128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08847/399168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005831/6386688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2894433/124540416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12731569449/55794106368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5391039814733/1046139494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6] =   20648693/6386688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6363163/5189184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204645983/129153024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543317553/1816214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4894890298749/16738231910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7] =   219941297/55351296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97323811/12454041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9431132943/33210777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346429528407/1270312243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8] =   191773887257/37196070912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7822319343/33682521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97155444501631/142274971238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9] =   11025641854267/15808330137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92293158444691/675806113382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10]=   7028504530429621/72085985427456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the truncation error when the series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order \e n&lt;sup&gt;&lt;i&gt;J&lt;/i&gt;&lt;/sup&gt;.  The error is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for the forward and reverse projections, convert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a true distance (in meters).  It is express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desic distance (in km) from the central meridian.  This 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or the WGS84 ellipsoid.  When implementing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a computer, there is an additional rounding error in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2.2 m for floats, 4.9 nm for doubles and 2.0 pm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J=2     J=4     J=5     J=6     J=7     J=8     J=10    J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3.0e-02 1.9e-07 5.9e-10 1.7e-12 6.6e-15 2.4e-17 3.5e-22 5.6e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3.2e-02 2.1e-07 7.3e-10 2.4e-12 9.4e-15 3.7e-17 6.6e-22 1.3e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3.7e-02 3.1e-07 1.2e-09 4.8e-12 2.1e-14 9.8e-17 2.3e-21 5.9e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4.7e-02 5.3e-07 2.4e-09 1.1e-11 5.8e-14 3.1e-16 9.4e-21 3.2e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6.3e-02 1.0e-06 5.3e-09 2.9e-11 1.7e-13 1.0e-15 4.3e-20 1.9e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8.8e-02 2.1e-06 1.2e-08 8.0e-11 5.4e-13 3.8e-15 2.1e-19 1.3e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1.3e-01 4.5e-06 3.1e-08 2.3e-10 1.9e-12 1.5e-14 1.2e-18 9.9e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1.9e-01 9.6e-06 8.0e-08 7.2e-10 6.8e-12 6.8e-14 7.3e-18 8.6e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3.0e-01 2.1e-05 2.2e-07 2.4e-09 2.7e-11 3.2e-13 5.0e-17 8.6e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4.7e-01 5.0e-05 6.2e-07 8.3e-09 1.2e-10 1.7e-12 3.9e-16 1.0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7.7e-01 1.3e-04 1.9e-06 3.2e-08 5.5e-10 9.9e-12 3.5e-15 1.4e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1.3e+00 3.4e-04 6.6e-06 1.4e-07 3.0e-09 6.8e-11 3.8e-14 2.3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2.4e+00 1.0e-03 2.6e-05 6.8e-07 1.9e-08 5.6e-10 5.2e-13 5.3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4.7e+00 3.6e-03 1.2e-04 4.1e-06 1.5e-07 5.9e-09 9.6e-12 1.7e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1.0e+01 1.5e-02 6.6e-04 3.2e-05 1.6e-06 8.7e-08 2.7e-10 9.1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2.5e+01 7.7e-02 5.0e-03 3.5e-04 2.6e-05 2.0e-06 1.3e-08 9.4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7.6e+01 5.7e-01 5.9e-02 6.5e-03 7.6e-04 9.2e-05 1.5e-06 2.6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 3.3e+02 8.0e+00 1.5e+00 2.9e-01 5.9e-02 1.3e-02 6.3e-04 3.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2.9e+03 3.9e+02 1.6e+02 7.4e+01 3.5e+01 1.7e+01 4.4e+00 1.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auss-krueger-error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72 height=552 alt="Truncation error for Gauss-Krueger seri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auss-krueger-error.pdf"&gt;Fig. 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cation error for the series for the Gauss-Kr&amp;uuml;ger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projection.  The blue curves show the truncatio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series \e J = 2 (top) thru \e J = 12 (bottom). 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show the combined truncation and round-off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at and \e J = 4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 and \e J = 6 (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double and \e J = 8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order expansions for \e alpha and \e beta wer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program &lt;a href="tmseries.mac"&gt;tmseries.mac&lt;/a&gt; (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  To run, start Maxim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tmseries.mac"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 are included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rganization.  Forward to \ref geodes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desic Geodesics on the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transversemercator.  Forward to \ref geocentr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desic and GeographicLib::GeodesicLine provid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direct and inverse geodesic problems.  The \ref 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vides an interface to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AzimuthalEquidistant implements the azimuthal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n terms of geodesics.  GeographicLib::CassiniSo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transverse cylindrical equidistant project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s.  The \ref equidistanttest utility provides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. W. B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dsabs.harvard.edu/abs/1825AN......4..241B"&gt;&amp;Uuml;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der geographischen L&amp;auml;ngen und Breiten aus geod&amp;auml;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essunge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. Nachr. 4 (86), 241&amp;ndash;254 (1826).  English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0908.1824"&gt;arXiv:0908.182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. R. Helm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thematischen und Physikalischen Theorieen der H&amp;ouml;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&amp;auml;sie, vol. 1 (Teubner, Leipzig, 18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. B. Christoff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gemeine Theorie der geod&amp;auml;tischen Dreiecke (186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Gesammelte Mathematische Abhandlung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. 1, chap. 16, pp. 297&amp;ndash;346 (Teubner, Leipzig, 19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. F. Rains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1007/BF025271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geodesics on the ellipsoid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. Geod. 37 (1), 12&amp;ndash;22 (1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. Vince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www.ngs.noaa.gov/PUBS_LIB/inverse.pdf"&gt;Direct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 of Geodesics on the Ellipsoid with Application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Review 23 (176), 88&amp;ndash;93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llection of some older papers on geodesic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trac.osgeo.org/proj/wiki/GeodesicCalculations#The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ddesc Description o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path between two points on a ellipsoid at (\e lat1, \e lo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\e lat2, \e lon2) is called the geodesic.  Its length is \e s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desic from point 1 to point 2 has azimuths \e azi1 and \e azi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d points.  (The azimuth is the heading measured clockw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  \e azi2 is the "forward" azimuth, i.e., the heading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yond point 2 not back to point 1.)  The reduc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, \e m12, is the rate at which the second point mo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is rotated about the first point.  Christoffel (1868)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equal to the rate at which the first point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is rotated about the seco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\e lat1, \e lon1, \e azi1, and \e s12, we can determine \e la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lon2, \e azi2, \e m12.  This is the &lt;b&gt;direct&lt;/b&gt; geodes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\e s12 is sufficiently large that the geodesic wrap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around the earth, there will be another geodesic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th a smaller \e s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\e lat1, \e lon1, \e lat2, and \e lon2, we can determine \e azi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zi2, \e s12, \e m12.  This is the &lt;b&gt;inverse&lt;/b&gt; geodes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solution to the inverse problem is unique. 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solutions (all with the same \e s12, of cours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can be easily generated once a particular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for solving geodesic problems on the ellipsoid wa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Bessel (1826) who showed how the problem may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uxiliary sphere" where the latitude \e phi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latitude \e beta where tan(\e beta) = (1 - \e f) tan(\e p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phere, the geodesic is a great circle and the azimu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n the ellipsoid.  However, the ellipsoidal distance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ircle distance by an integral; and the ellipsoidal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ly related to the longitude on the auxiliary sphe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mall \e f, Bessel developed series expansions for th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d a systematic solution to the direct problem.  Hel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80) extended Bessel's treatment by giving an expr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length of a geodesic for the ellipsoid.  The "azimuthal scal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al equidistant projection about point 1 is given by \e s12/\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included here are based on the work of Bessel (182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rt (1880).  Key poi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sion of Bessel's method for removing half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expansions to the longitude integral.  This also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gence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sion of sufficient terms in the series to give accurac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off level for doubles and long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erting the distance series so that the direc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 non-iter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ion of the reduced length for the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ution the inverse problem via Newton's method, using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to compute the needed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y (1975) has provided algorithms for the direct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problems based in the series given by Rainsford (1955) (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on Bessel).  However Vincenty's methods were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 calculators of that era and are not optimal (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robustness) for a general purpos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features of the algorithms presented he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y'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uracy to close to the round-off limit (i.e., 15 nm for dou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solution of the inverse problem.  (Vincenty'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sometimes f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he reduced length of the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expansions for the integrals are obtained using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en.wikipedia.org/wiki/Maxima_(software)"&gt;Maxima&lt;/a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we use a 6th-order expansions.  This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ccuracy for doubles for the SRMmax ellipsoid (\e a = 6400 k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 = 1/150).  However, the preprocessor macro GEOD_OR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rder up to 8.  (If using long doubles, with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, the default order is 7.)  The series is evalu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orner's method and Clenshaw summation.  For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e use a reversion of the series for the distanc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 arc length and thereby complete the solu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 code, &lt;a href="geod.mac"&gt;geod.mac&lt;/a&gt;, used to de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or the distance and longitude integrals.  In addi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de to format the results for inclusion into C++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have Maxima installed to use this code.  The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&lt;a href="geod.mac"&gt;geod.mac&lt;/a&gt; illustrate how to ru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10s to generate the 8th ord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verse problem, we rearrange the points so that the poin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losest to a pole and is in the southern hemisp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2 is to the north and east of point 1.  We consider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point 1 with azimuth \e alpha1 in [0, pi] and we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where these geodesics first intersect the latitude = \e l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is an increasing function of \e alpha1 and we use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determine the value of \e alpha1 for which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e lon2.  This then gives the desired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also returns the arc length \e a12 on the auxiliary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distances to be specified in these terms.  See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ref ge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geod Test data for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set a geodesic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testdata/GeodTest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Test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34 MB (compressed).  This consists of a set of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GS84 ellipsoid.  A subset of this (consisting of 1/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&amp;mdash; about 690 kB, compressed)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testdata/GeodTest-short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Test-short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est set gives 9 space delimi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for point 1, \e lat1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for point 1, \e lon1 (degrees, 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imuth for point 1, \e azi1 (clockwise from north in 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for point 2, \e lat2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for point 2, \e lon2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imuth for point 2, \e azi2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 distance from point 1 to point 2, \e s12 (meter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 distance on the auxiliary sphere, \e a12 (degrees,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length of the geodesic, \e m12 (meters, accurate to 0.1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puted using as direct geodesic calculations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lat1, \e lon1, \e azi1, and \e s12.  The distance \e s1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n arc length \e a12 &lt;= 180&lt;sup&gt;o&lt;/sup&gt;, s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s give the shortest paths from point 1 to point 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without loss of generality, \e lat1 is cho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&lt;sup&gt;o&lt;/sup&gt;, 90&lt;sup&gt;o&lt;/sup&gt;], \e lon1 is taken to be zero, \e az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n [0&lt;sup&gt;o&lt;/sup&gt;, 180&lt;sup&gt;o&lt;/sup&gt;].  Furthermore, \e lat1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1 are taken to be multiples of 10&lt;sup&gt;-12&lt;/sup&gt; deg and \e s1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0.1 um in [0 m, 20003931.4586254 m].  This results \e l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0&lt;sup&gt;o&lt;/sup&gt;, 180&lt;sup&gt;o&lt;/sup&gt;] and \e azi2 in [0&lt;sup&gt;o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&lt;sup&gt;o&lt;/sup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calculation uses an expansion of the geodes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\e f&lt;sup&gt;20&lt;/sup&gt; (approximately 1 part in 10&lt;sup&gt;50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uted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Maxima_(software)"&gt;Maxima&lt;/a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s and fpprec set to 100 (so the errors in the data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of the values qu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00 entries rando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hich are nearly antip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ith shor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ith one end near a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ith both ends near opposit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hich are nearly merid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hich are nearly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running between vertices (\e azi1 = \e azi2 = 90&lt;sup&gt;o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ending close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tal of 500000 entries).  The values for \e s12 for the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etween vertices are truncated to a multiple of 0.1 p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termine poi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fed to the \ref geod utility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from poi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zip -c GeodTest.dat.gz | cut -d' ' -f1,2,3,7 | ./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yield columns 4, 5, 6, and 9 of th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from poin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zip -c GeodTest.dat.gz | cut -d' ' -f4,5,6,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"s/ \([^ ]*$\)/ -\1/" | ./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ed command negates the distance.)  This should yield colum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and 3, and the negative of column 9 of th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se between points 1 a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zip -c GeodTest.dat.gz | cut -d' ' -f1,2,4,5 | ./Geod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yield columns 3, 6, 7, and 9 of th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e.g., "-p 6", to the call to Geod to change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dding "-f" causes Geod to print all 9 field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(in the same order as the tes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derrors Accuracy of geodes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ard all the test data as "exact".  For each member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6 error distances are computed.  (The direct problem is sol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ds and the maximum of the errors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The error in the position of point 2 for the direc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rror in the direction of geodesic at point 2 for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caled by the major radius.  (This is the direction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o allow canceling variations in longitude and azimu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rror in m12 for the direc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rror in s12 for the inver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rror in the azimuths at points 1 and 2 for the invers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d by m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onsistency of the azimuths at points 1 and 2 for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 Compute geodesic from each endpoint using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imuths; compare positions on each geodesic at midpoint (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sics) or a distance equal to the major radius beyond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eodesic (for short geodes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eck verifies that \e azi1 and \e azi2 returned by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orrespond to the same path and is important, e.g., wh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point 2 are near opposite poles.  To guard against a canc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e calculations in last error estimate use a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irect geodesic calculation (which is about 2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han the double version).  The maximum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less than 15 nm for the double version and 7 pm for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dseries Expansions for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here the series expansions for the various geodes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o order &lt;i&gt;f&lt;/i&gt;&lt;sup&gt;8&lt;/s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ulas below ^ indicates exponentiation (\e f^3 = \e f*\e f*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and / indicates real division (3/5 = 0.6).  The equa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rner form, but are here left in expanded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asily truncated to lower order.  These expan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the Maxima code, &lt;a href="geod.mac"&gt;geod.mac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expanded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f&lt;/i&gt;&lt;sup&gt;30&lt;/sup&gt; are given in &lt;a href="geodseries3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series30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ansions below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alpha&lt;sub&gt;0&lt;/sub&gt; is the azimuth at the equat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lambda is the longitude measured from the equat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omega is the spherical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sigma is the spherical ar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f is the 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e&lt;sup&gt;2&lt;/sup&gt; = \e f (2 - \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e'&lt;sup&gt;2&lt;/sup&gt; = \e e&lt;sup&gt;2&lt;/sup&gt;/(1 - \e e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k&lt;sup&gt;2&lt;/sup&gt; = \e e'&lt;sup&gt;2&lt;/sup&gt; cos&lt;sup&gt;2&lt;/sup&gt; \e alpha&lt;sub&gt;0&lt;/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4 \e eps / (1 - \e eps)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del = (\e f - \e eps) / (1 - \e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nu = \e eps / \e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s/\e b = \e I1(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1(\e sigma) = \e A1 (\e sigma + \e B1(\e sigma)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B1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1&lt;/sub&gt; \e C1&lt;sub&gt;j&lt;/sub&gt; sin(2 \e j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(1 + 1/4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64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256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5/16384 * eps^8) / (1 - 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1] = - 1/2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16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32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9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2] = - 1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9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4096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3] = - 1/48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256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4] = - 5/51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512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1/16384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5] = - 7/128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6] = - 7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9/4096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7] = - 33/14336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8] = - 429/262144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e tau(\e sigma) = \e s/(\e b \e A1) = \e sigma + \e B1(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) may be inverted by series reversion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sigma(\e ta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u + sum&lt;sub&gt;\e j = 1&lt;/sub&gt; \e C1'&lt;sub&gt;j&lt;/sub&gt; sin(2 \e j \e t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1] = + 1/2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9/32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05/1536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879/7372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2] = + 5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7/96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335/4096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6171/368640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3] = + 29/96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5/128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901/4096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4] = + 539/1536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391/2560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82857/737280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5] = + 3467/768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8223/18432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6] = + 38081/61440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33437/286720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7] = + 459485/516096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8] = + 109167851/82575360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d length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m/\e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 + \e k&lt;sup&gt;2&lt;/sup&gt; sin&lt;sup&gt;2&lt;/sup&gt;\e sigma&lt;sub&gt;2&lt;/su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\e sigma&lt;sub&gt;1&lt;/sub&gt; sin \e sigma&lt;sub&gt;2&lt;/su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&amp;nbsp; &amp;nbsp; &amp;nbsp; &amp;nbsp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 + \e k&lt;sup&gt;2&lt;/sup&gt; sin&lt;sup&gt;2&lt;/sup&gt;\e sigma&lt;sub&gt;1&lt;/su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\e sigma&lt;sub&gt;1&lt;/sub&gt; cos \e sigma&lt;sub&gt;2&lt;/su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&amp;nbsp; &amp;nbsp; &amp;nbsp; &amp;nbsp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\e sigma&lt;sub&gt;1&lt;/sub&gt;  cos \e sigma&lt;sub&gt;2&lt;/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J(\e sigma&lt;sub&gt;2&lt;/sub&gt;) - \e J(\e sigma&lt;sub&gt;1&lt;/sub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J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1(\e sigma) - \e I2(\e sigma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2(\e sigma) = \e A2 (\e sigma + \e B2(\e sigma)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B2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1&lt;/sub&gt; \e C2&lt;sub&gt;j&lt;/sub&gt; sin(2 \e j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(1 + 1/4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9/64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5/256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225/16384 * eps^8) * (1 - 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1] = + 1/2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16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2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1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2] = + 3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5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7/4096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3] = + 5/48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/256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3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4] = + 35/51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512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33/16384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5] = + 63/128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1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6] = + 77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3/4096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7] = + 429/14336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8] = + 6435/262144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is given in terms of the spherical longitu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lambda = \e omega - \e f sin \e alpha&lt;sub&gt;0&lt;/sub&gt; \e I3(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3(\e sigma) = \e A3 (\e sigma + \e B3(\e sigma)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B3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1&lt;/sub&gt; \e C3&lt;sub&gt;j&lt;/sub&gt; sin(2 \e j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(2 - f) / (2 - del) *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16 * nu^2 * del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64 * nu^4 * del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64 * nu^2 * del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64 * nu^2 + 1/64 * nu^4 - 1/128 * nu^6) * del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256 * nu^2 + 7/1024 * nu^4 + 15/2048 * nu^6) * del^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1] = + 1/4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8 * eps*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6 + 1/64 * nu^2) * eps*del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32 + 1/128 * nu^2) * eps*del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64 - 1/128 * nu^2 + 1/128 * nu^4) * eps*del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28 - 1/128 * nu^2 - 3/1024 * nu^4) * eps*del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256 - 5/1024 * nu^2 - 5/1024 * nu^4 + 61/16384 * nu^6) * eps*del^6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2] = + 1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/64 * eps^2*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64 + 1/128 * nu^2) * eps^2*del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256 * eps^2*del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1024 * nu^2 - 7/2048 * nu^4) * eps^2*del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1024 + 3/1024 * nu^2 + 37/16384 * nu^4) * eps^2*del^5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3] = + 5/192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/128 * eps^3*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92 + 7/1536 * nu^2) * eps^3*del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768 * nu^2 * eps^3*del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1024 + 35/12288 * nu^2 - 91/49152 * nu^4) * eps^3*del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4] = + 7/51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7/512 * eps^4*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512 + 3/1024 * nu^2) * eps^4*del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8192 + 23/16384 * nu^2) * eps^4*del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5] = + 21/256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9/1024 * eps^5*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3/4096 + 33/16384 * nu^2) * eps^5*del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6] = + 11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99/16384 * eps^6*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7] = + 429/11468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dmisc Miscellaneous information on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point is at a pole, the azimuth is defined by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fixed and writing \e lat = 90 - \e eps or -90 + \e 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limit \e eps -&gt; 0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scription allows you to ascertai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lutions to the inverse problem and to genera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lat1 = \e -lat2 (with neither at a pole).  If \e azi1 = \e azi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desic is unique.  Otherwise there are two geodes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ne is obtained by setting [\e azi1, \e azi2] = [\e azi2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i1].  (This occurs when the longitude difference is nea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&lt;sup&gt;o&lt;/sup&gt; for oblate ellipsoi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lon2 = \e lon1 +/- 180&lt;sup&gt;o&lt;/sup&gt; (with neither at a pole).  I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i1 = 0&lt;sup&gt;o&lt;/sup&gt; or +/- 180&lt;sup&gt;o&lt;/sup&gt;, the geodesic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re are two geodesics and the second one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[\e azi1, \e azi2] = [-\e azi1, -\e azi2].  (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e lat2 is near -\e lat1 for prolate ellipsoi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ints 1 and 2 at opposite poles.  There are infinite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esics which can be generated by setting [\e azi1, \e azi2] = [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i1, \e azi2] + [\e d, -\e d], for arbitrary \e d.  (For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cription applies when points 1 and 2 are antipod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s12 = 0 (coincident points).  There are infinitely many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generated by setting [\e azi1, \e azi2] = [\e azi1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i2] + [\e d, \e d], for arbitrary \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large fraction of the code in GeographicLib::Geodesic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with the spherical trigonometry required to do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When high accuracy is required, care has to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ble methods for computing angles.  Typically, we represen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with the pair [sin(\e theta), cos(\e theta)].  This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resentable angles by about 4; in particular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very close to all the cardinal points to be resolved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sin(\e theta) and cos(\e theta) which avoi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s.  Having a comprehensive test set as describe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geod helps to identify problems.  This representation allow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ich are multiples of 90&lt;sup&gt;o&lt;/sup&gt; to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inverse treats equatorial and meridional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  All other case are handled by the same code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's method) with tests to select appropriate starting gu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regimes.  Specifying a zero inverse flattening in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equivalent to zero flattening (i.e., a sphe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ccommodates this case without any speci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imits the enumeration of cases, the invers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a canonical form by interchanging the points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the coordinates.  The effect of these changes are un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y applying sign changes to the final calls to atan2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 needed for Newton's method for the invers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erms of the reduced length.  The reduced length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pply Newton's method to solve problems such as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a point and a geodes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failures with Newton's method for the invers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 by negating the distance (and the arc distance an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 and by reversing the azimuths.  This convention was chos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oth detection of the problem and subsequent us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y are approximately correct).  It is exp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nverges for all models of the earth and for any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Please report all cases where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coordinates which are close to zero are quantized (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ng 1/16 deg).  This allows certain cases of under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 This limits the accuracy to which coordinat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7 pm.  This should not be a problem since the overall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is only 15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\e negative flattening to get a prolate ellipso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hat \e b is the radius of the axis of symmetry (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), that \e a is the equatorial radius, and that \e b = \e a (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).  The direct solution needed no modification. 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required a generalization in the way starting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's method are chosen; in addition a test are added 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points are on the same meridian to determine if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eridional geodesic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nets and satellites are approximated by oblate ellips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atellites whose rotation frequency is tidally loc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may be prolate (as example is Saturn's moon, Tethys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are typically considerably more eccentric that the ea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increase the order of the series u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Line::Position provides a way of doing a series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a single geodesic.  This is about 2.1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Geodesic::Direct.  A speed-up by a further factor of 1.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the direct calculation if the distanc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spherical ar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.6 GHz Intel machine (g++, version 4.3.0, -O3), timing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::Direct 0.93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Line::Position 0.43 us (arcmode 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Line::Position 0.27 us (arcmode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::Inverse 2.6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for Geodesic::Inverse is a mean.  Individual call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 longer because of the need to do additional Newto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number of Newton iterations is about 3, but this increases (ra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 with some valu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transversemercator.  Forward to \ref geocentr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centric Geocentr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desic.  Forward to \ref geoi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GeographicLib::Geocentric::Reverse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. Verme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1007/s00190-002-0273-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transformation from geocentric coordinates to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&lt;/a&gt;, J. Geodesy 76, 451&amp;ndash;454 (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closed-form solution but can't directly be appli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earth.  Several changes have been mad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to improve the numerical accuracy.  Now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for all inputs (even if \e h is infin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encountered near the center of the ellipsoi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's a potential division by zero in the definition of \e 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easily reformulated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t&lt;sup&gt;3&lt;/sup&gt; may be negative.  This is OK; we just take the real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lution for \e t may be complex.  However this leads to 3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\e u/\e r.  It's then just a matter of picking the one tha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detic result which minimizes |\e h| and which avoid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-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f the equations result in a large loss of accurac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ng nearly equal quantities.  E.g., \e k= sqrt(\e u + \e v +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&lt;sup&gt;2&lt;/sup&gt;) - \e w is inaccurate if \e u + \e v is small;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writing \e k = (\e u + \e v)/(sqrt(\e u + \e v + \e w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e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computed as follows.  Writ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::WGS84.Forward which uses long doubles (including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for the WGS84 parameters).  Generate random (long double)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\e lat0, \e lon0, \e h0) and use the "long 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.Forward to obtain the corresponding (long double)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\e x0, \e y0, \e z0).  [We restrict \e h0 so that \e h0 &gt;= -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1 - \e e&lt;sup&gt;2&lt;/sup&gt;) / sqrt(1 - \e e&lt;sup&gt;2&lt;/sup&gt; sin&lt;sup&gt;2&lt;/sup&gt;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0), which ensures that (\e lat0, \e lon0, \e h0) i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inverse of (\e x0, \e y0, \e z0).]  Because the forwar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erically stable and because long doubles (on Linux systems using g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1 bits additional accuracy (about 3.3 decimal digits), we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test data as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double version of WGS84.Reverse to (\e x0, \e y0, \e z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approximate geodetic coordinates (\e lat1, \e lon1, \e 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\e lat1 - \e lat0, \e lon1 - \e lon0) to a distance, \e 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ellipsoid and define \e err = hypot(\e ds, \e h1 - \e h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\e h0| &lt; 5000 km, we have \e err &lt; 7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ology is not very useful very far from the glob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rrors in the approximate geodetic height become large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m of the center of the earth, because of errors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geodetic latitude.  To illustrate the second issu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e err for \e h0 &lt; 0 is about 80 mm.  The error is maximum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given by geocentric coordinates satisfying hypot(\e x, \e y) =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e&lt;sup&gt;2&lt;/sup&gt; (= 42.7 km), \e z = 0.  (This is the center of merid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for \e lat = 0.)  The geodetic latitude for these points is \e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.  However, if we move 1 nm towards the center of the earth, the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becomes 0.04", a distance of 1.4 m from the equator.  If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ove 1 nm up, the geodetic latitude becomes 7.45", a distance of 229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quator.  In light of this, Reverse does quite we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ractical measure of the error for the general case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i&gt;err&lt;/i&gt;&lt;sub&gt;h&lt;/sub&gt; = |\e h1 - \e h0| / max(1, \e h0 / \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\e h0 &gt; 0, &lt;i&gt;err&lt;/i&gt;&lt;sub&gt;out&lt;/sub&gt; = \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\e h0 &lt; 0, apply the long double version of WGS84.Forward to (\e la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lon1, \e h1) to give (\e x1, \e y1, \e z1)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err&lt;/i&gt;&lt;sub&gt;in&lt;/sub&gt; = hypot(\e x1 - \e x0, \e y1 - \e y0, \e z1 -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find &lt;i&gt;err&lt;/i&gt;&lt;sub&gt;h&lt;/sub&gt; &lt; 8 nm, &lt;i&gt;err&lt;/i&gt;&lt;sub&gt;out&lt;/sub&gt; &lt; 4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err&lt;/i&gt;&lt;sub&gt;in&lt;/sub&gt; &lt; 7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has been confined to the WGS84 ellipsoid.  The metho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lipsoids used in terrestrial geodesy.  However, the central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to multiple real roots for the cubic equation in Reverse,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ellipsoid (at the poles) for ellipsoids with \e e &gt; 1/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has not been analysed for this case.  Similarly ellipsoi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ly spherical near yield inaccurate results due to underflow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case of the sphere, \e f = 0, is treated specially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rable methods are K. M. Bor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007/BF00643807"&gt;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centric to geodetic coordinates without approximation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. Space Sci. 139, 1&amp;ndash;4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 href="http://dx.doi.org/10.1007/BF00656995"&gt; erratum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. Fukush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007/s001900050271"&gt; Fast trans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 to geodetic coordinates&lt;/a&gt;, J. Geodesy 73, 603&amp;ndash;610 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choice of independent variables in these methods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ss of accuracy for points near the equatori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desic.  Forward to \ref geoi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id Geoid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centric.  Forward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ational equipotential surface approximately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ea level is called the geoid.  The GeographicLib::Geoi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height of the geoid above the WGS84 ellipsoi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vert heights above mean sea level to height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 ellipoid.  Because the normal to the ellipsoid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the geoid (the direction of a plumb line)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in the measurement of heights; however for heights up to 1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biguity is only 1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is usually approximated by an "earth gravity mode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published by the NG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8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earth-info.nga.mil/GandG/wgs84/gravitymod/wgs84_180/wgs84_18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earth-info.nga.mil/GandG/wgs84/gravitymod/egm96/egm9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2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earth-info.nga.mil/GandG/wgs84/gravitymod/egm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offers a uniform way to handle all 3 geoid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grid resolutions.  (In contrast, the software tools that 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re different for each geoid, and the interpolat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grid resolution.  In addition these tool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 with is nowadays difficult to integrate with other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components of %GeographicLib, there is a appreci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 obtained (at best, the RMS error is 1mm)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methods to report the maximum and RMS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also returns the gradient of the geoid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direction of a plumb line relative to the WGS84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inst Installing the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heights are computed using interpolation into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The grids are read from data files which have been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GA synthesis programs in the case of the EGM84 and EG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using the NGA binary gridded data file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.  These data files are availabl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84,    30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84-30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84-30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84,    1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84-1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84-1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96,    1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96-1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96-1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96,     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96-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96-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2008,   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2008-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2008-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2008, 2.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2008-2_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2008-2_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2008,   1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2008-1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2008-1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\e either the tar.bz2 file \e or zip file (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.  If possible use the tar.bz2 format, since bzip2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bout 2 times better than zip.  The data in tar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oth unpack into a "geoids" directory and, for convenie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uld be unpacked in the same parent director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-p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fjC egm96-5.tar.bz2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fjC egm2008-2_5.tar.bz2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-p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~-/egm96-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~-/egm2008-2_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uses a compile time default (specified by the GEOID_DEFAUL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) to locate the datas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local/share/GeographicLib/geoids, for non-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/cygwin/usr/local/share/GeographicLib/geoids, for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overridden at run-time by defining the GEOID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Finally, the path may be set u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to the GeographicLib::Geoid::Geoi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se data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geoid    grid           sizes 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r.bz2    zip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30     EGM84    30'      0.5       0.5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15     EGM84    15'      1.5       1.9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15     EGM96    15'      1.5       1.9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5      EGM96     5'      9.8        16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5    EGM2008   5'       10        16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2_5  EGM2008   2.5'     34        62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1    EGM2008   1'      155       372    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disk" column is the size of the uncompressed data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memory requirements for caching the entire data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CacheAl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format The format of the geoi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ded data used by the GeographicLib::Geoid clas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PGM files.  Thus the data for egm96-5 might b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local/share/GeographicLib/geoids/egm96-5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simple graphic format with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netpbm.sourceforge.net/doc/pgm.html"&gt;here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separate "little-endian" and "big-endian"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1 or 2 bytes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s can be randomly ac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can be added to the file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ufficiently simple that it can be easily read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netpbm.sourceforge.net/doc/libnetpbm.html"&gt;libnetpb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and thus we avoid adding a software dep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ographic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rawback of this format is that since there are only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xel values, the height must be quantized to 3m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uantization error (up to 1.5mm) is typical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interpolation errors.  The comments in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96-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Geoid file in PGM format for the GeographicLib::Geoi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scription WGS84 EGM96, 5-minu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RL http://earth-info.nga.mil/GandG/wgs84/gravitymod/egm96/egm9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eTime 2009-08-29 18:45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xBilinearError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MSBilinearError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xCubicError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MSCubicError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fset 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cale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rigin 90N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REA_OR_POI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Vertical_Datum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nes, the Scale and Offset lines are required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pixel value to height (in meters) using \e he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ffset + \e scale \e pixel.  The Geoid constructor also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DataTime, and error lines (if present)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ata so that it can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Description, GeographicLib::Geoid::Dat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MaxError, and GeographicLib::Geoid::R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he other lines serve as additional documentation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is class.  Accompanying egm96-5.pgm (and simila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id data files) are two files egm96-5.w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96-5.pgm.aux.xml.  The first is an ESRI "world" file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complete projection metadat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dal.org"&gt;GDAL&lt;/a&gt;.  Neither of these file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ographicLib::Ge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gdal_translate to convert the data file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Tiff, e.g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l_translate -ot Float32 -scale 0 65000 -108 87 egm96-5.pgm egm96-5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-scale here are specific to the Offset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in the pgm file (note 65000 * 0.003 - 108 = 87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se by running \ref geoideval with the "-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 sample script which uses GDAL to create a 1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grid of geoid heights at 3&amp;quot; resolution (matching DTED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=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=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=3                           # resolutio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`mktemp junkXXXXXXXXXX`    # temporary file for G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lwarp -q -te `echo $lon $lat $res | awk 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 = $1; lat = $2; res = $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%.14f %.14f %.14f %.14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  -0.5*res/3600, lat  -0.5*res/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+1+0.5*res/3600, lat+1+0.5*res/3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'` -ts $((3600/res+1)) $((3600/res+1)) -r bilinear egm96-5.tif 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l_translate -qui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AREA_OR_POINT=Poi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Description="WGS84 EGM96, $res-second gr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Vertical_Datum=WGS8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Tie_Point_Location=pixel_corn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EMP e$lon-n$lat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-f 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interp Interpolating the geo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evaluates the geoid height is by bilinear or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.  The gradient of the geoid height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 the interpolated height and referencing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n the WGS84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inear interpolation is based on the values at the 4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cell.  The interpolated height is a continuous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; however the gradient has discontinuities are cel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zation of the data files exacerbates th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ic interpolation is a least-squares fit to the valu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point stencil with weigh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1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1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ic is constrained to be independent of longitude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t one of the poles.  Cubic interpolation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han bilinear interpolation;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ere are small discontinuities in the heights ar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e over-constrained cubic fit sligh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errors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the least squares fit is taken from, F. H. 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least-squares polynomial curve fitting, CACM 2, 29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59).  This algorithm is not part of Geographic::Geoid; instea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Maxima_(software)"&gt;Maxim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used to precompute the matrices to conver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the stencil into the coefficients from the cubic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included as a comment in Geoi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s methods are quick and give good accuracy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ombined quantization and interpolation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inear error    cub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geoid    grid     max     rms       max   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30     EGM84    30'      1.546m  70mm      0.274m  14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15     EGM84    15'      0.413m  18mm      0.020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15     EGM96    15'      1.152m  40mm      0.169m   7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5      EGM96     5'      0.140m   5mm      0.003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5    EGM2008   5'      0.478m  12mm      0.294m   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2_5  EGM2008   2.5'    0.135m   3mm      0.031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1    EGM2008   1'      0.025m   1mm      0.003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are with respect the the specific NGA earth gravit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any "real" geoid).  The RMS values are obtained using 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distributed random points.  The maximum values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rrors using a different grid with points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f the original grid.  (The RMS difference between EGM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 is about 0.5m.  The RMS difference between EGM84 and EGM9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5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cache Caching the geo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of calling Geoi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GeographicLib/Geoid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id g("egm96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lat, 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std::cin &gt;&gt; lat &gt;&gt; 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cout &lt;&lt; g(lat, lon)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g(lat, lon) causes the data for the stencil point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bilinear interpolation and 12 for cubic interpolation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interpolated value returned.  A simple 0th-order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provided by default, so that, if the second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alls within the same grid cell, the data values are no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.  This is adequate for most interactive u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disk accesses for the case when a continuous tra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quantity of geoid calculations are needed,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eded up by preloading the data for a rectangular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CacheArea or the entire data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CacheAll.  If the requested point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rea, the cached data values are used; otherwise the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s before.  Caching all the data is a reasonable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' grids and coarser.  Caching all the data for the 1'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0.5GB of RAM and should only be used on system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aching does not affect the values return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ching and the random file access, this class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; i.e., a single instantiation cannot be saf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ltiple threads.  If multiple threads ne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heights they should all construct thread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geoid Test data for ge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set for the geoid model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testdata/GeoidHeights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idHeight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10 MB (compressed).  This test set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 geographic coordinates together with the corresponding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ccording to various earth gravit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est set gives 6 space delimi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84 height (meters, accurate to 1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96 height (meters, accurate to 0.1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2008 height (meters, accurate to 1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and longitude are all multiples of 10&lt;sup&gt;-6&lt;/sup&gt; d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exact.  The geoid height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NGA synthesis programs.  In the case of the EGM84 and EGM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ompiled (with gfortran) and run under Linux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GM2008, the prescription results in NaNs (possib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variables in the program?), so the data wa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mpiled binary that NGA suppli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centric.  Forward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tilities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centric.  Forward to \ref ol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of utility use here assume that the utili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nd put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convert Geo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onvert is a command line utility for geographic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via GeographicLib::GeoCoords.  There is an on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ut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eographiclib.sourceforge.net/cgi-bin/Geo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33.3 44.4 | GeoConvert -u\n=&gt; 38N 444141 368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33.3 44.4 | GeoConvert -m -p -3\n=&gt; 38SMB4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GeoConvert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eoConvert [-g|-d|-u|-m|-c] [-p prec] [-z zone] [-s] [-n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eographic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latitude and longitude (decimal degrees),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latitude and longitude (degrees mins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UTM or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MG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meridian convergence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S84 model of the earth is used.  Geographic coordinates ar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(decimal degrees or degrees minutes seconds).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, and " are used to denote degrees, minutes, and seconds,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esignator optional.  Latitude is given first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 is specified, e.g., the following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3 4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44.4 N3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d18'N 44d24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d24 33d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M or UPS given as zone+hemisphere easting northing or easting no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+hemisphere.  The zone is absent for a UPS specification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N 444140.54 368470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4140.54 3684706.36 3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2173854.98 298598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3854.98 2985980.58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GS is used to specify the center of a grid squar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SMB4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SMB44140847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rec (default 0) sets the precision relative to 1m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after the decimal point for UTM/UPS. 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ordinate for MGRS is 5 + prec.  For decimal degree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fter the decimal point is 5 + prec.  For DMS (degree,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output, the number of digits after the decimal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components is 1 + prec; if this is negative then use minutes (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2 or -3) or degrees (prec &lt;= -4) as the least significa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vergence, resp. scale, with 5 + prec, resp. 7 + prec, dig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.  The minimum value of prec is -5 and the maximum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TM/UPS, 9 for decimal degrees, 10 for DMS, 6 for MGRS, and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RS coordinates are given by truncating (instead of round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the requested precision.  For example is prec = -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1km square enclosing the posi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38N 444800 3684700 | GeoConvert -m -p -3   ==&gt; 38SMB4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n option is given, then, on input, an MSGS coordinat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-west corner of the MGRS square instead of the center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38SMB4484 | GeoConvert -u         ==&gt; 38N 444500 368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38SMB4484 | GeoConvert -u -n      ==&gt; 38N 444000 368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s the bearing of grid north given as degrees clockw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M/UPS and MGRS are given in zone of the input if applicable, otherw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zone sets the zone for output.  Use either a positive number for a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or zone = 0 to specify UPS.  Alternatively use a zone+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(and the hemispher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uses the standar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.9S 6.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sible MGR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CMS4324728161 (standard UTM zone =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CEM6066227959 (neighboring UTM zone =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Z1945517770 (neighboring UPS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79.9S 6.1E      | GeoConvert -p -3 -m       ==&gt; 32CMS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31CEM6066227959 | GeoConvert -p -3 -m       ==&gt; 31CEM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31CEM6066227959 | GeoConvert -p -3 -m -s    ==&gt; 32CMS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31CEM6066227959 | GeoConvert -p -3 -m -z 0  ==&gt;   BBZ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d G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 is a command line utility for geodesic calcula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desic.  There is an online interface to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geographiclib.sourceforge.net/cgi-bin/G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route from JFK Airport to Singapore Changi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"40d38'23N" "073d46'44W" "01d21'33N" "103d59'22E" |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 -i -d -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003d18'29.9" 177d29'09.2" 15347628 4302458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turns the azimuths at the two end points, the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duced length".  The reduced length gives a mea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 of the end point to errors in the initial azim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((i = 0; i &lt;= 16; i += 2)); do echo ${i}000000;done |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 -l "40d38'23N" "073d46'44W" "003d18'29.9" -d -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way points at intervals of 2000 km on rou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d38'23.0&amp;quot;N 073d46'44.0&amp;quot;W 003d18'29.9&amp;quot;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d34'45.1&amp;quot;N 071d49'36.7&amp;quot;W 004d48'48.8&amp;quot; 1967419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d22'28.4&amp;quot;N 065d32'17.8&amp;quot;W 010d41'38.4&amp;quot; 374364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d50'28.0&amp;quot;N 075d04'39.2&amp;quot;E 150d55'00.9&amp;quot; 51569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d26'20.3&amp;quot;N 098d00'51.2&amp;quot;E 173d27'20.3&amp;quot; 6070415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d33'03.2&amp;quot;N 101d06'52.6&amp;quot;E 176d07'54.3&amp;quot; 6394568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d34'16.5&amp;quot;N 102d30'46.3&amp;quot;E 177d03'08.4&amp;quot; 6095725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d31'56.0&amp;quot;N 103d26'50.7&amp;quot;E 177d24'55.0&amp;quot; 520070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d32'05.7&amp;quot;S 104d14'48.7&amp;quot;E 177d28'43.6&amp;quot; 3795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Geod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eod [-l lat1 lon1 azi1 | -i] [-a] [-n | -e a 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d] [-b] [-f] [-p prec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geodesic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path between two points on the ellipsoid at (lat1, lon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2, lon2) is called the geodesic.  Its length is s12 and the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 1 to point 2 has azimuths azi1 and azi2 at th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reduced length of the geodesic, m12, is defin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azimuth is perturbed by dazi1 (radians)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displaced by m12*dazi1 in the direction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.  On a flat surface, we have m12 =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 operates in one of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accepts lines on the standard input containing "lat1 lon1 az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2" and prints "lat2 lon2 azi2 m12" on standard outp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geodesi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mmand line arguments "-l lat1 lon1 azi1" specify a geodesi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 then accepts a sequence of s12 values (one per li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put and prints "lat2 lon2 azi2 m12" for ea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sequence of points on a single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ith the -i command line argument, Geod perform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sic calculation.  It reads lines containing "lat1 lon1 l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2" and prints the corresponding values of "azi1 azi2 s12 m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WGS84 ellipsoid is used.  Specifying "-e a r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radius of the ellipsoid to "a" and the reciprocal 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.  Setting r = 0 results in a sphere.  Specify r &lt; 0 for a pr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.  The -n option uses the international ellipsoid (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-e 6378388 297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ngles is as decimal degrees.  If -d is specifi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degrees, minutes, seconds.  Input can be in either style.  d,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 are used to denote degrees, minutes, and seconds,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esignator optional.  By default, latitude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for each point; however on input either may be given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N or S to the latitude and E or W to the longitude.  Azim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clockwise from north) give the heading of the geode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zi2 is the forward azimuth (the heading beyond point 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flag is given, azi2 is converted to a back azimuth (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oint 1)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2 is given in meters, unless the -a flag is given.  In that case,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both input and output) are given as the arc length on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a12 (measured in degrees).  In these terms, 180 degre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one equator crossing to the next or from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to the maximum latitude.  Distances greater than 180 degre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to shortest paths.  m12 is always given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ines consist of the four quantities need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geodesic.  With the -f option, each lin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geodesic specification consisting of nin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1 lon1 azi1 lat2 lon2 azi2 s12 a12 m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re s12 is the distance and a12 the ar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rec (default 3) gives the precision of the output relative to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value of prec is 0 (1 m accuracy) and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0.1 nm accuracy, but then the last digits are unrel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nsversemercatortest TransverseMercat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Test is a command line utilit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Ex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0 90 | TransverseMercatorTest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90 25953592.84 9997964.94 90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260e5 100e5 | TransverseMercatorTest -r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0.02 90.00 26000000 10000000 90.01 18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like \ref geoconvert, TransverseMercatorTe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bility to change the precision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TranverseMercatorTest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Test [-r] [-t|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geographic coordinates and transverse Mercato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ines with latitude and longitude (or easting and northing if -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from standard input and print latitude, longitude, e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, convergence, and scale.  Units are degrees (or DMS) and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WGS84 is ellipsoid is used, central meridian = 0,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cale (0.9996), and false easting and false northing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r is given, the reverse projection is performed (the inputs are 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s is given, the sixth-order Krueger series approxi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ercator projection is used instead of the exact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t is specified, an ellipsoid of eccentricity 0.1 is used, centr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, 1/4 meridian distance = 1.  In addition, the cut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ercator projection at northing = 0 is removed.  Th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(lat) and longitude (lon) is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 in [0, 90]  and lon in [0,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 in (-90, 0] and lon in [81,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easting (x) and northing (x) is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n [0, inf)       and y in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n [1.71..., inf) and y in (-inf,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and -t are mutually exclusive (the last flag specified is the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rtconvert Cart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Convert is a command line utility for geodetic to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conversions via GeographicLib::Geocen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LocalCarte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33.3 44.4 6000 | CartConvert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16209.60 3737108.55 3485109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33.3 44.4 6000 | CartConvert -l 33 44 20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288.97 33374.29 578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30000 30000 0 | CartConvert -r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83 45 -6335709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like \ref geoconvert, CartConver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bility to change the precision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CartConvert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rtConvert [-r] [-l lat0 lon0 h0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eodetic coordinates to either geocentric or local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Geocentric coordinates have the origin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with the z axis going thru the north pole, and the x axis thru l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lon = 0.  By default, the conversion is to geocen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-l lat0 lon0 h0 causes a local coordinate system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t latitude = lat0, longitude = lon0, height = h0, z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oid and y du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WGS84 ellipsoid is used.  Specifying "-e a r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radius of the ellipsoid to "a" and the reciprocal 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.  Setting r = 0 results in a sphere.  Specify r &lt; 0 for a pr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coordinates are provided on standard input as a se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(blank separated) latitude, longitude (degrees or DM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meters).  For each set of geodetic coordinates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coordinates x, y, z (meters) are printed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r is given the reverse transform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quidistanttest Equidistan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Test is a command line utility for performing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 and Cassini-Soldner proj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AzimuthalEquidistant and GeographicLib::CassiniSold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jections are both defined in terms of geode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position of Caen in the Cassini-Soldner projection wit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ris Observ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48.648 -2.007 | EquidistantTest -c 48.836 2.337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19919 -11791 86.7 0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-319919 -11791 | EquidistantTest -c 48.836 2.337 -r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648 -2.007 86.7 0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like \ref geoconvert, EquidistantTe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bility to change the precision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EquidistantTest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quidistantTest [-c lat0 lon0] [-z lat0 lon0] [-r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eodetic coordinates to either azimuthal equidi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ni-Soldner coordinates.  The center of the projection (lat0, lon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either the -c option (for Cassini-Soldner) or -z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zimuthal equidistant).  At least one of these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the last one given is used).  The WGS84 model of the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coordinates are provided on standard input as a se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(blank separated) latitude and longitude (degrees or D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t of geodetic coordinates, the corresponding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x, y (meters) are printed on standard outpu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azi (degrees) and reciprocal scale rk.  For Cassini-Sold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 is the bearing of the easting direction and the sca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 direction is 1/rk.  For azimuthal equidistant, az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f the radial direction and the scale in the azimuth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r is given the reverse transformation is performed. 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standard input and each line of the standard outp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azi, and 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eval Geoid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height of the geoid by interpolating into a gri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.  There is an online interface to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geographiclib.sourceforge.net/cgi-bin/Ge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height of the EGM96 geoid at Timbuk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"16d46'33N" "3d00'34W" | GeoidEval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7068 -0.02e-6 -1.73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height of the geoid and the 2nd and 3rd 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 in the northerly and easterl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utility requires the installation of the geo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\ref geoidins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GeoidEval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idEval [-n name] [-d dir] [-l] [-a] [-c south west north east] [-v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positions on standard input and print 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heights on standard output.  In addition print the north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ly gradients of the geoid height (i.e.,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height changes per unit distance along the WGS84 ellipso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given as latitude and longitude, UTM/UPS, or MG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rmats accepted by Geo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EGM96 geoid is used with a 5' gr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n with the -n option.  The name specified shoul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inear error    cub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geoid    grid     max     rms       max   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30     EGM84    30'      1.546m  70mm      0.274m  14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15     EGM84    15'      0.413m  18mm      0.020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15     EGM96    15'      1.152m  40mm      0.169m   7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5      EGM96     5'      0.140m   5mm      0.003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5    EGM2008   5'      0.478m  12mm      0.294m   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2_5  EGM2008   2.5'    0.135m   3mm      0.031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1    EGM2008   1'      0.025m   1mm      0.003m   1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of the geoids may not be available.)  The error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timates of the quantization and interpolation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heights compared to the specified ge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terpolation is used to compute the geoid heigh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is specified in which case bilinear interpo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terpolation is more accurate; however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scontinuities in the returned height on cel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s are computed by differentiating th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idEval will load the geoid data from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.  If this is not provided, it will look up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_PATH (currently UNDEFINED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efined, it will use the compile-tim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GeographicLib/ge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ata file is randomly read to compute the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t the input positions.  Usually this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.  If many heights are to be computed, Geoi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block of data to be read into memory and heigh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ctangle can then be computed without any disk ac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a is specified all the geoid data is read;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-1, this requires about 0.5 GB of RAM.  The -c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data to be cached.  The evaluation of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ached rectangle causes the necessary data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any cache is requested (with the -a o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, the data for the last grid cell in cach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height along a continuous path to be returned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causes the data about the current geoid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centric.  Forward to \ref ol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l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ersions in reverse chronological order together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nges.  (Note: Old versions of the library use a year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numbering.  Now, the librar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software/libtool/manual/libtool.html#Versioni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ool's version numbering scheme&lt;/a&gt; using an interface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lib-1.2.tar.gz/download"&gt;1.2 (released 2010-05-21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S in GeographicLib::Geode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ong azimuth returned by Direct if point 2 is on a p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erse sometimes fails with very cl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calculation of scale in GeographicLib::CassiniSold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graphicLib::GeodesicLine::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GeodesicLine::EquatorialAzimu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GeodesicLine::Equatorial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eak friend connection between CassiniSoldner and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DMS::Decode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DMS::DecodeAzimuth.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DMS::Decode and GeographicLib::DMS::Encod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nd documentation changes in GeographicLib::Geode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Geocentric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hcoming paper on geode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 order of series using in GeographicLib::Geodesic to 6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maintained for ellipsoid flattening &lt; 0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__NO_LONG_DOUBLE_MATH to disable use of long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 declaration of GeographicLib::Math::isfinite to return a 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in the \ref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error reporting when parsing command line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 latitudes and longitudes in decimal degrees or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, with optional hemisphere design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oconvert -z accepts zone or zone+hemi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oideval accepts any of the input formats used by \ref geo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artconvert allows the ellipsoid to be specified with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 href="http://sourceforge.net/projects/geographiclib/files/distrib/geographiclib-1.1.tar.gz/download"&gt;1.1 (released 2010-02-09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(introduced in 2009-03) in EllipticFunction::E(sn,cn,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 accuracy of scale calculation in TransverseMer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verseMercator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nd documentation changes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 href="http://arxiv.org/abs/1002.1417"&gt;arXiv:1002.141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 href="http://sourceforge.net/projects/geographiclib/files/distrib/geographiclib-1.0.tar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(released 2010-01-07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utocon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mprove initial guess for Newton's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Stereographic::Reverse.  (Previously this failed to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-latitude exceeded about 130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ructors for TransverseMercator, TransverseMercatorE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Stereographic, Geocentric, and Geodesic now check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ir arguments and throw an excep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classes now include inspector functions such as MajorRadi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determine how instances wer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LambertConformalCon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PolarStereographic::SetScal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e of true scal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olution and project files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graphicErr f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ographicLib::Geoi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: fix typo in GeographicLib::Geoid::Cache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gmentation fault in some cases when the cached area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sufficient edge data to allow heights to b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d area without disk 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inspector functions to query the exten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11.tgz/download"&gt;2009-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specification of "closest UTM zone" in GeographicLib::UTM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ref geoconvert (via -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tilities now complain is there are too many tokens on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real-to-real versions of GeographicLib::DMS::De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DMS::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house-clean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 that functions which return results throug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do not alter the arguments when an exception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accuracy of GeographicLib::MGRS::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more information in so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accuracy of inverse hypobol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the way GeographicLib::Math functions handle different pr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10.tgz/download"&gt;2009-1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web site to http://geographiclib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veral house-clean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from the a flat directory structure to a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Math class for common mathematical func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.h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Math::real as the type for all real quantitie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efed to double; and the library should b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 const reference members of AzimuthalEquid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siniSoldner and LocalCartesian so that they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everal constructors explicit.  Disallow som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 copy constructor/assignment for Ge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least square formulas in Geoid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unsigned long long for files positions of geoid files in Ge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optional mgrslimits argument in UTMUPS::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MUPS::Reverse to enforce stricter MGRS limits on ea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64-bit targets in Visual Studio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9.tgz/download"&gt;2009-0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id and \ref geoidev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8.tgz/download"&gt;2009-0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CassiniSoldner class and \ref equidistant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 GeographicLib::Geodesic::Inverse where N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OMPATIBLE CHANGE: AzimuthalEquidistant now returns th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zimuthal scale instead of the reduc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n option to \ref geo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7.tgz/download"&gt;2009-0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 up the series inversion code in tmseries.mac and geod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ference Borkowski in section on \ref geo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6.tgz/download"&gt;2009-0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routines to decode and encode zone+hemisphere to GeographicLib::UTM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 up code in GeographicLib::Geode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5.tgz/download"&gt;2009-0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ments to GeographicLib::Geode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economical series expa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reduced length (as does the \ref geod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calculation of starting point for invers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reduced length to give derivative for Newton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AzimuthalEquidista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GeographicLib::Geocentric, GeographicLib::TransverseMer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ographicLib::PolarStereographic classes work with pr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artconvert checks its inputs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reference to defunct Constants.cpp from GeographicLib.vcpr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4.tgz/download"&gt;2009-0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compile-time constants to select the order of s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TransverseMer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x unroll of Clenshaw summation to avoid data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ification of GeographicLib::EllipticFunction::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TATIC_ASSERT for compile-time checking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ments to GeographicLib::Geode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-time option to change order of seri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Maxima code for generating th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ne the order of series for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ments in the selection of starting points for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 and return spherical arc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s with both oblate and prolate ellips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-a, -e, -b options to the \ref geo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3.tgz/download"&gt;2009-0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desic and the \ref geo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lare when no exceptions are thrown b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 to GeographicLib::DM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invf = 0 to mean a sphere in constructors to som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file creates a library and includes an install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GeographicLib::ECEF to GeographicLib::Geocentric, ECEF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\ref cart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inline functions to define constant doubles in Constants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2.tgz/download"&gt;2009-0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documentation of constructors (flattening -&gt;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te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td versions of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ECEF and GeographicLib::LocalCartesia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CEFConve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ther the documentation on the utility programs on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1.tgz/download"&gt;2009-0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roper release o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robust GeographicLib::TransverseMercatorEx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\e extendp version of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against extended te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 starting positions for Newton'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ehavior near all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order dependence in C++ start-u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method of computing scale and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ation on transverse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MGRS, GeographicLib::UTM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08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 hoc posting of information on the transverse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