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02275920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849725157"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45047731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44650526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84359552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24032169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10918246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2320122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