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mpty object used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lement_type  [in src/sim/si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ULL [i.e.,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set of default element types is distributed with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simplest is the "neutral" objec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an empty element used for grouping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n the UNIX file system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a cell, containing subelements for com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s, etc.  Although it has no other fields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 setable [x,y,z] coordinate fields posse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.  This allows it to be given a position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field, addaction, and addmsgdef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ive a neutral element new fields, actions, a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it to be used as customizable element, o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xte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