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367987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131936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