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744498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656959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515583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461206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9726997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051309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489516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447531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252777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7683655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224638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