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2851073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6724546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8184532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253854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2163797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4843426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2732379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9530955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6312031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3645555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5567708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