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0336568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4939665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