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757627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5988406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