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2806545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9487141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8574038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1658028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7486837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240749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5296742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0238934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4756458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7226999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271444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