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550334063"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855751677"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022039501"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342789672"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735243937"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799588848"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7809305"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434632741"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421291980"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462306437"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263835657"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