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148975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573306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923440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