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4447976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6373237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9952182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