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635239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8592123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734520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