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409980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7011622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6658291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9076427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