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8207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8628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24675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4099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81254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5671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50052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32247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