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5749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26237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41476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26281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91965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0529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24260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07756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