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136304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77009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279255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54248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