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mainpage SystemTap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mplementation of the SystemTap Runtime. It is intended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stemTap Language translator, TapSet authors or kprobes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not directly available from the SystemTa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Tap Runtime Library consists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fragments needed by the compiler/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building a kernel module using kpr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I/O code to transmit its output from the kernel to use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brary, the runtime includes a System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ace daemon (staprun).  Staprun grabs data sent from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runtime and displays it and/or saves it to files. Stap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other issues like inserting and remov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run and the I/O code makes use of /proc (and optionally relay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unications.  For kernels without relayfs built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standalone module under the runti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start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io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s.redhat.com/systemtap/"&gt;&lt;b&gt;SystemTap Project Page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tart_page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written in C and is really not a library but a collec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conditionally included in a modules. This allows for a high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and efficiency. To get started, first compil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d stp/src/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w -C relay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Entering directory `/home/hunt/stp/src/runtime/relay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C /lib/modules/2.6.11-1.27_FC3.huntsmp/build SUBDIRS=/home/hunt/stp/src/runtime/relayf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Entering directory `/lib/modules/2.6.11-1.27_FC3.huntsmp/b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modules, st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Leaving directory `/lib/modules/2.6.11-1.27_FC3.huntsmp/b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Leaving directory `/home/hunt/stp/src/runtime/relay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w -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Entering directory `/home/hunt/stp/src/runtime/trans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C /lib/modules/2.6.11-1.27_FC3.huntsmp/build include SUBDIRS=/home/hunt/stp/src/runtime/trans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Entering directory `/lib/modules/2.6.11-1.27_FC3.huntsmp/b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Nothing to be done for `inclu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modules, st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Leaving directory `/lib/modules/2.6.11-1.27_FC3.huntsmp/b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Leaving directory `/home/hunt/stp/src/runtime/trans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w -C s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Entering directory `/home/hunt/stp/src/runtime/stp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Nothing to be done for `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Leaving directory `/home/hunt/stp/src/runtime/stp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robes; .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hell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est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where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est things out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d probes/shell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/stp shellsnoop.k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rom another shell, type some commands.  You should see information about the comm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sno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^C to exit from a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probe, look through the example probes.  You can start wri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y editing this one or one of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empl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io_p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ings are written to a "print buffer"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_stp_print_xx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p_print ("Output is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p_printf ("pid is %d ", current-&gt;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p_printf ("name is %s", current-&gt;co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probe returns it must call _stp_print_flush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This behaviour is expected to change soon!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stamps the accumulated print buffer and sends it to relay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layfs fills an internal buffer, the user-space daemon is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ady and reads a big per-cpu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aemon (staprun) saves this data to a file nam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tpd_cpu2".  When the user hits ^c, a timer expir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module notifies staprun that it wants to terminate, stapru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(rmmod)" then collects the last output before exiting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we want high-speed bulk per-cpu data, we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P_RELAY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module and all output will go over relayf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Tap language, we will provide some simple function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ing policy, which will control the parameters to relay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iggest restrictions the library has is that it cannot put large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n the stack. And allocating memory from within a probe is a very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not a good idea to dynamically allocate space for strings with kmalloc().  That leaves 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allocated space for strings. This is what is implemented in the String module.  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llocated per-cpu buffers and are safe to use (unlike C strings) because operations which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 check to prevent overflowing their allocated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be function that uses a string needs to call _stp_string_in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number. For example, here is a bit of code that grabs a string, puts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into it and then uses that for a map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r = _stp_string_init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p_stack_sprint (str, 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p_map_key_str(map1, _stp_string_ptr(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probe needs a another String, you would cre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r = _stp_string_in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eclare how many strings you need the top of your sources, before including "runtime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P_NUM_STR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P_NUM_STRINGS should be set to the maximum number of strings a prob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are per-cpu so many different probes can all call _stp_string_init(0) without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lisions.  Each CPU that could be in a probe will get a different buffer for Str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a special map which has internally ascending int64 keys. Adding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does not require setting a key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list with _stp_list_new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it with _stp_list_add_str() or _stp_list_add_int64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list by calling _stp_list_size() and then using _stp_map_key_int64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0 to the size.  Or better yet, use fore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list of strings called "my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p_node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mylist,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p_print(_stp_get_str(pt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lear it with _stp_list_clea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