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/# @(#)README</w:t>
        <w:tab/>
        <w:t>1.9 28 Jun 1993 S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ew-info:</w:t>
        <w:tab/>
        <w:t>General info about XView, bug reporting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x_api.*:</w:t>
        <w:tab/>
        <w:t>OLG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ab/>
        <w:t>Directory containing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  <w:tab/>
        <w:tab/>
        <w:t>Directory containing info on i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api.txt:</w:t>
        <w:tab/>
        <w:t>Rough overview of the new selection pkg ap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nd_api.txt:</w:t>
        <w:tab/>
        <w:t>Rough overview of the new drag and drop pkg api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s_new.ps:</w:t>
        <w:tab/>
        <w:t>What's new in XView 3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