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Stack class is a value-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ValueStack\&lt;X\&gt; to create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X. QValueStack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QValueStack does not store pointers to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; it holds a copy of every member. That is wh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s of classes are called "value based"; QPtrStack, QPtr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, etc.,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The top() function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! 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"Item: " &lt;&lt; stack.pop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 specialized QValueList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QValueList's functionality also applies to QPtrStac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&lt;T&gt;::Iterator. See QValueListIterato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Stack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derived from QObject and thus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widgets. Only values can be used in a QValueStac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 as a value, the 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References to the values in the stac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stack become invalidated. Because QValue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tuned for performance, you won't see warning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iterators because it is impossible for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or not i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element, \a d,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 Note that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value the end() iterator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p()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