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97559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94347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51487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1038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75663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80920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5014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66405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