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2784465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0381000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3919205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4144587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