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259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343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357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7995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