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447499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98571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30558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539788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